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 w:val="false"/>
          <w:kern w:val="0"/>
          <w:sz w:val="36"/>
          <w:szCs w:val="36"/>
        </w:rPr>
        <w:t>华南理工大学</w:t>
      </w:r>
    </w:p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会计专业（独立本科段，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B02020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）</w:t>
      </w:r>
    </w:p>
    <w:p>
      <w:pPr>
        <w:pStyle w:val="Normal"/>
        <w:kinsoku w:val="true"/>
        <w:overflowPunct w:val="true"/>
        <w:autoSpaceDE w:val="true"/>
        <w:spacing w:before="0" w:after="0"/>
        <w:jc w:val="center"/>
        <w:rPr>
          <w:rFonts w:ascii="黑体;SimHei" w:hAnsi="黑体;SimHei" w:eastAsia="黑体;SimHei" w:cs="宋体;SimSun"/>
          <w:b w:val="false"/>
          <w:b w:val="false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 w:val="false"/>
          <w:kern w:val="0"/>
          <w:sz w:val="28"/>
          <w:szCs w:val="28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246"/>
        <w:gridCol w:w="720"/>
        <w:gridCol w:w="1396"/>
        <w:gridCol w:w="1350"/>
      </w:tblGrid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课程代码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学分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考试类型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考试方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3709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马克思主义基本原理概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418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概率论与数理统计（经管类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418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线性代数（经管类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59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高级财务会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6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财务报表分析（一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60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审计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50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金融理论与实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58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资产评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5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管理系统中计算机应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5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管理系统中计算机应用（实践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实践考核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60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财政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89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国际贸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6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会计制度设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58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市场营销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1"/>
              </w:rPr>
              <w:t>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1"/>
              </w:rPr>
              <w:t>06999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  <w:t>毕业论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1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  <w:t>必考</w:t>
            </w: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1"/>
              </w:rPr>
              <w:t>实践考核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1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英语（二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选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453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微观经济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选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97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统计学原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选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370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国际会计与审计准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选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67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财务管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5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中级财务会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56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成本会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009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政治经济学（财经类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2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00157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管理会计（一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1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0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0"/>
              </w:rPr>
              <w:t>00246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0"/>
              </w:rPr>
              <w:t>国际经济法概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0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0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0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0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0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0"/>
              </w:rPr>
              <w:t>笔试</w:t>
            </w:r>
          </w:p>
        </w:tc>
      </w:tr>
      <w:tr>
        <w:trPr>
          <w:trHeight w:val="28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0"/>
              </w:rPr>
              <w:t>课程设置</w:t>
            </w:r>
          </w:p>
        </w:tc>
        <w:tc>
          <w:tcPr>
            <w:tcW w:w="6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必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选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9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加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</w:t>
            </w:r>
          </w:p>
        </w:tc>
      </w:tr>
      <w:tr>
        <w:trPr>
          <w:trHeight w:val="28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0"/>
                <w:szCs w:val="18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0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0"/>
              </w:rPr>
              <w:t>说明</w:t>
            </w:r>
          </w:p>
        </w:tc>
        <w:tc>
          <w:tcPr>
            <w:tcW w:w="67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04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中须选考不少于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学分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港澳考生可不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0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，但须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3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会计、会计电算化、财务会计专业专科毕业生可直接报考本专业，其他专科（或以上）毕业生报考本专业须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5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五门课程，已取得相同名称课程考试成绩合格者可申请免考。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本专业仅接受国家承认学历的专科（或以上）毕业生申办毕业。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pacing w:before="280" w:after="280"/>
      <w:jc w:val="both"/>
    </w:pPr>
    <w:rPr>
      <w:rFonts w:ascii="宋体;SimSun" w:hAnsi="宋体;SimSun" w:eastAsia="宋体;SimSun" w:cs="Dotum;돋움"/>
      <w:b/>
      <w:bCs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1:40:00Z</dcterms:created>
  <dc:creator>wangling</dc:creator>
  <dc:description/>
  <cp:keywords/>
  <dc:language>en-US</dc:language>
  <cp:lastModifiedBy>wangling</cp:lastModifiedBy>
  <dcterms:modified xsi:type="dcterms:W3CDTF">2013-06-29T01:40:00Z</dcterms:modified>
  <cp:revision>2</cp:revision>
  <dc:subject/>
  <dc:title/>
</cp:coreProperties>
</file>