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true"/>
        <w:overflowPunct w:val="true"/>
        <w:autoSpaceDE w:val="true"/>
        <w:spacing w:lineRule="exact" w:line="400" w:before="0" w:after="0"/>
        <w:jc w:val="center"/>
        <w:rPr>
          <w:rFonts w:ascii="楷体_GB2312" w:hAnsi="楷体_GB2312" w:eastAsia="楷体_GB2312" w:cs="宋体;SimSun"/>
          <w:b w:val="false"/>
          <w:b w:val="false"/>
          <w:kern w:val="0"/>
          <w:sz w:val="36"/>
          <w:szCs w:val="36"/>
        </w:rPr>
      </w:pPr>
      <w:r>
        <w:rPr>
          <w:rFonts w:ascii="楷体_GB2312" w:hAnsi="楷体_GB2312" w:cs="宋体;SimSun" w:eastAsia="楷体_GB2312"/>
          <w:b w:val="false"/>
          <w:kern w:val="0"/>
          <w:sz w:val="36"/>
          <w:szCs w:val="36"/>
        </w:rPr>
        <w:t>广东外语外贸大学</w:t>
      </w:r>
    </w:p>
    <w:p>
      <w:pPr>
        <w:pStyle w:val="Normal"/>
        <w:widowControl/>
        <w:kinsoku w:val="true"/>
        <w:overflowPunct w:val="true"/>
        <w:autoSpaceDE w:val="true"/>
        <w:snapToGrid w:val="false"/>
        <w:spacing w:before="0" w:after="0"/>
        <w:jc w:val="center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kern w:val="0"/>
          <w:sz w:val="28"/>
          <w:szCs w:val="28"/>
        </w:rPr>
        <w:t>人力资源管理专业（独立本科段，</w:t>
      </w:r>
      <w:r>
        <w:rPr>
          <w:rFonts w:eastAsia="黑体;SimHei" w:cs="宋体;SimSun" w:ascii="黑体;SimHei" w:hAnsi="黑体;SimHei"/>
          <w:kern w:val="0"/>
          <w:sz w:val="28"/>
          <w:szCs w:val="28"/>
        </w:rPr>
        <w:t>B020218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）</w:t>
      </w:r>
    </w:p>
    <w:p>
      <w:pPr>
        <w:pStyle w:val="Normal"/>
        <w:widowControl/>
        <w:kinsoku w:val="true"/>
        <w:overflowPunct w:val="true"/>
        <w:autoSpaceDE w:val="true"/>
        <w:snapToGrid w:val="false"/>
        <w:spacing w:before="0" w:after="0"/>
        <w:jc w:val="center"/>
        <w:rPr>
          <w:rFonts w:ascii="Times New Roman" w:hAnsi="Times New Roman" w:eastAsia="黑体;SimHei" w:cs="宋体;SimSun"/>
          <w:kern w:val="0"/>
          <w:sz w:val="28"/>
          <w:szCs w:val="28"/>
        </w:rPr>
      </w:pPr>
      <w:r>
        <w:rPr>
          <w:rFonts w:eastAsia="黑体;SimHei" w:cs="宋体;SimSun" w:ascii="Times New Roman" w:hAnsi="Times New Roman"/>
          <w:kern w:val="0"/>
          <w:sz w:val="28"/>
          <w:szCs w:val="28"/>
        </w:rPr>
      </w:r>
    </w:p>
    <w:tbl>
      <w:tblPr>
        <w:tblW w:w="8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851"/>
        <w:gridCol w:w="3016"/>
        <w:gridCol w:w="1196"/>
        <w:gridCol w:w="1296"/>
        <w:gridCol w:w="1296"/>
      </w:tblGrid>
      <w:tr>
        <w:trPr>
          <w:trHeight w:val="45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Times New Roman" w:hAnsi="Times New Roman" w:cs="宋体;SimSun"/>
                <w:kern w:val="0"/>
                <w:sz w:val="21"/>
                <w:szCs w:val="28"/>
              </w:rPr>
            </w:pPr>
            <w:r>
              <w:rPr>
                <w:rFonts w:ascii="Times New Roman" w:hAnsi="Times New Roman" w:cs="宋体;SimSun"/>
                <w:kern w:val="0"/>
                <w:sz w:val="21"/>
                <w:szCs w:val="28"/>
              </w:rPr>
              <w:t>序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Times New Roman" w:hAnsi="Times New Roman" w:cs="宋体;SimSun"/>
                <w:kern w:val="0"/>
                <w:sz w:val="21"/>
                <w:szCs w:val="28"/>
              </w:rPr>
            </w:pPr>
            <w:r>
              <w:rPr>
                <w:rFonts w:ascii="Times New Roman" w:hAnsi="Times New Roman" w:cs="宋体;SimSun"/>
                <w:kern w:val="0"/>
                <w:sz w:val="21"/>
                <w:szCs w:val="28"/>
              </w:rPr>
              <w:t>课程</w:t>
            </w:r>
          </w:p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Times New Roman" w:hAnsi="Times New Roman" w:cs="宋体;SimSun"/>
                <w:kern w:val="0"/>
                <w:sz w:val="21"/>
                <w:szCs w:val="28"/>
              </w:rPr>
            </w:pPr>
            <w:r>
              <w:rPr>
                <w:rFonts w:ascii="Times New Roman" w:hAnsi="Times New Roman" w:cs="宋体;SimSun"/>
                <w:kern w:val="0"/>
                <w:sz w:val="21"/>
                <w:szCs w:val="28"/>
              </w:rPr>
              <w:t>代码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Times New Roman" w:hAnsi="Times New Roman" w:cs="宋体;SimSun"/>
                <w:kern w:val="0"/>
                <w:sz w:val="21"/>
                <w:szCs w:val="28"/>
              </w:rPr>
            </w:pPr>
            <w:r>
              <w:rPr>
                <w:rFonts w:ascii="Times New Roman" w:hAnsi="Times New Roman" w:cs="宋体;SimSun"/>
                <w:kern w:val="0"/>
                <w:sz w:val="21"/>
                <w:szCs w:val="28"/>
              </w:rPr>
              <w:t>课程名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Times New Roman" w:hAnsi="Times New Roman" w:cs="宋体;SimSun"/>
                <w:kern w:val="0"/>
                <w:sz w:val="21"/>
                <w:szCs w:val="28"/>
              </w:rPr>
            </w:pPr>
            <w:r>
              <w:rPr>
                <w:rFonts w:ascii="Times New Roman" w:hAnsi="Times New Roman" w:cs="宋体;SimSun"/>
                <w:kern w:val="0"/>
                <w:sz w:val="21"/>
                <w:szCs w:val="28"/>
              </w:rPr>
              <w:t>学分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Times New Roman" w:hAnsi="Times New Roman" w:cs="宋体;SimSun"/>
                <w:kern w:val="0"/>
                <w:sz w:val="21"/>
                <w:szCs w:val="28"/>
              </w:rPr>
            </w:pPr>
            <w:r>
              <w:rPr>
                <w:rFonts w:ascii="Times New Roman" w:hAnsi="Times New Roman" w:cs="宋体;SimSun"/>
                <w:kern w:val="0"/>
                <w:sz w:val="21"/>
                <w:szCs w:val="28"/>
              </w:rPr>
              <w:t>类型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Times New Roman" w:hAnsi="Times New Roman" w:cs="宋体;SimSun"/>
                <w:kern w:val="0"/>
                <w:sz w:val="21"/>
                <w:szCs w:val="28"/>
              </w:rPr>
            </w:pPr>
            <w:r>
              <w:rPr>
                <w:rFonts w:ascii="Times New Roman" w:hAnsi="Times New Roman" w:cs="宋体;SimSun"/>
                <w:kern w:val="0"/>
                <w:sz w:val="21"/>
                <w:szCs w:val="28"/>
              </w:rPr>
              <w:t>考试方式</w:t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8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8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8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8"/>
              </w:rPr>
              <w:t>03709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left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8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  <w:szCs w:val="28"/>
              </w:rPr>
              <w:t>马克思主义基本原理概论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8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8"/>
              </w:rPr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8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  <w:szCs w:val="28"/>
              </w:rPr>
              <w:t>互认</w:t>
            </w: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8"/>
              </w:rPr>
              <w:t>(</w:t>
            </w: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  <w:szCs w:val="28"/>
              </w:rPr>
              <w:t>必考</w:t>
            </w: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8"/>
              </w:rPr>
              <w:t>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8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  <w:szCs w:val="28"/>
              </w:rPr>
              <w:t>笔试</w:t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8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8"/>
              </w:rPr>
              <w:t>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8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8"/>
              </w:rPr>
              <w:t>00294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left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8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  <w:szCs w:val="28"/>
              </w:rPr>
              <w:t>劳动社会学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8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8"/>
              </w:rPr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8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  <w:szCs w:val="28"/>
              </w:rPr>
              <w:t>统考</w:t>
            </w: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8"/>
              </w:rPr>
              <w:t>(</w:t>
            </w: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  <w:szCs w:val="28"/>
              </w:rPr>
              <w:t>必考</w:t>
            </w: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8"/>
              </w:rPr>
              <w:t>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8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  <w:szCs w:val="28"/>
              </w:rPr>
              <w:t>笔试</w:t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8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8"/>
              </w:rPr>
              <w:t>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8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8"/>
              </w:rPr>
              <w:t>0015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left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8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  <w:szCs w:val="28"/>
              </w:rPr>
              <w:t>组织行为学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8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8"/>
              </w:rPr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8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  <w:szCs w:val="28"/>
              </w:rPr>
              <w:t>统考</w:t>
            </w: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8"/>
              </w:rPr>
              <w:t>(</w:t>
            </w: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  <w:szCs w:val="28"/>
              </w:rPr>
              <w:t>必考</w:t>
            </w: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8"/>
              </w:rPr>
              <w:t>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8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  <w:szCs w:val="28"/>
              </w:rPr>
              <w:t>笔试</w:t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8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8"/>
              </w:rPr>
              <w:t>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8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8"/>
              </w:rPr>
              <w:t>07484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left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8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  <w:szCs w:val="28"/>
              </w:rPr>
              <w:t>社会保障学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kern w:val="0"/>
                <w:sz w:val="21"/>
                <w:szCs w:val="28"/>
              </w:rPr>
              <w:t xml:space="preserve">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8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8"/>
              </w:rPr>
              <w:t>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8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  <w:szCs w:val="28"/>
              </w:rPr>
              <w:t>委考</w:t>
            </w: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8"/>
              </w:rPr>
              <w:t>(</w:t>
            </w: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  <w:szCs w:val="28"/>
              </w:rPr>
              <w:t>必考</w:t>
            </w: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8"/>
              </w:rPr>
              <w:t>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8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  <w:szCs w:val="28"/>
              </w:rPr>
              <w:t>笔试</w:t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8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8"/>
              </w:rPr>
              <w:t>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8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8"/>
              </w:rPr>
              <w:t>11465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left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8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  <w:szCs w:val="28"/>
              </w:rPr>
              <w:t>现代公司管理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8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8"/>
              </w:rPr>
              <w:t>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8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  <w:szCs w:val="28"/>
              </w:rPr>
              <w:t>统考</w:t>
            </w: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8"/>
              </w:rPr>
              <w:t>(</w:t>
            </w: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  <w:szCs w:val="28"/>
              </w:rPr>
              <w:t>必考</w:t>
            </w: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8"/>
              </w:rPr>
              <w:t>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8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  <w:szCs w:val="28"/>
              </w:rPr>
              <w:t>笔试</w:t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8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8"/>
              </w:rPr>
              <w:t>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8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8"/>
              </w:rPr>
              <w:t>11466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left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8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  <w:szCs w:val="28"/>
              </w:rPr>
              <w:t>现代企业人力资源管理概论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8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8"/>
              </w:rPr>
              <w:t>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8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  <w:szCs w:val="28"/>
              </w:rPr>
              <w:t>统考</w:t>
            </w: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8"/>
              </w:rPr>
              <w:t>(</w:t>
            </w: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  <w:szCs w:val="28"/>
              </w:rPr>
              <w:t>必考</w:t>
            </w: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8"/>
              </w:rPr>
              <w:t>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8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  <w:szCs w:val="28"/>
              </w:rPr>
              <w:t>笔试</w:t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8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8"/>
              </w:rPr>
              <w:t>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8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8"/>
              </w:rPr>
              <w:t>11467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left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8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  <w:szCs w:val="28"/>
              </w:rPr>
              <w:t>人力资源统计学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kern w:val="0"/>
                <w:sz w:val="21"/>
                <w:szCs w:val="28"/>
              </w:rPr>
              <w:t xml:space="preserve">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8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8"/>
              </w:rPr>
              <w:t>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8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  <w:szCs w:val="28"/>
              </w:rPr>
              <w:t>委考</w:t>
            </w: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8"/>
              </w:rPr>
              <w:t>(</w:t>
            </w: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  <w:szCs w:val="28"/>
              </w:rPr>
              <w:t>必考</w:t>
            </w: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8"/>
              </w:rPr>
              <w:t>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8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  <w:szCs w:val="28"/>
              </w:rPr>
              <w:t>笔试</w:t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8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8"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8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8"/>
              </w:rPr>
              <w:t>00463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left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8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  <w:szCs w:val="28"/>
              </w:rPr>
              <w:t>现代人员测评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kern w:val="0"/>
                <w:sz w:val="21"/>
                <w:szCs w:val="28"/>
              </w:rPr>
              <w:t xml:space="preserve">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8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8"/>
              </w:rPr>
              <w:t>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8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  <w:szCs w:val="28"/>
              </w:rPr>
              <w:t>委考</w:t>
            </w: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8"/>
              </w:rPr>
              <w:t>(</w:t>
            </w: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  <w:szCs w:val="28"/>
              </w:rPr>
              <w:t>必考</w:t>
            </w: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8"/>
              </w:rPr>
              <w:t>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8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  <w:szCs w:val="28"/>
              </w:rPr>
              <w:t>笔试</w:t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8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8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8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8"/>
              </w:rPr>
              <w:t>00324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left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8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  <w:szCs w:val="28"/>
              </w:rPr>
              <w:t>人事管理学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kern w:val="0"/>
                <w:sz w:val="21"/>
                <w:szCs w:val="28"/>
              </w:rPr>
              <w:t xml:space="preserve">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8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8"/>
              </w:rPr>
              <w:t>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8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  <w:szCs w:val="28"/>
              </w:rPr>
              <w:t>委考</w:t>
            </w: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8"/>
              </w:rPr>
              <w:t>(</w:t>
            </w: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  <w:szCs w:val="28"/>
              </w:rPr>
              <w:t>必考</w:t>
            </w: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8"/>
              </w:rPr>
              <w:t>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8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  <w:szCs w:val="28"/>
              </w:rPr>
              <w:t>笔试</w:t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8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8"/>
              </w:rPr>
              <w:t>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8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8"/>
              </w:rPr>
              <w:t>11468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left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8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  <w:szCs w:val="28"/>
              </w:rPr>
              <w:t>工作岗位研究原理与应用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8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8"/>
              </w:rPr>
              <w:t>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8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  <w:szCs w:val="28"/>
              </w:rPr>
              <w:t>统考</w:t>
            </w: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8"/>
              </w:rPr>
              <w:t>(</w:t>
            </w: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  <w:szCs w:val="28"/>
              </w:rPr>
              <w:t>必考</w:t>
            </w: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8"/>
              </w:rPr>
              <w:t>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8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  <w:szCs w:val="28"/>
              </w:rPr>
              <w:t>笔试</w:t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Times New Roman" w:hAnsi="Times New Roman" w:cs="宋体;SimSun"/>
                <w:bCs w:val="false"/>
                <w:kern w:val="0"/>
                <w:sz w:val="21"/>
                <w:szCs w:val="28"/>
              </w:rPr>
            </w:pPr>
            <w:r>
              <w:rPr>
                <w:rFonts w:cs="宋体;SimSun" w:ascii="Times New Roman" w:hAnsi="Times New Roman"/>
                <w:bCs w:val="false"/>
                <w:kern w:val="0"/>
                <w:sz w:val="21"/>
                <w:szCs w:val="28"/>
              </w:rPr>
              <w:t>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Times New Roman" w:hAnsi="Times New Roman" w:cs="宋体;SimSun"/>
                <w:bCs w:val="false"/>
                <w:kern w:val="0"/>
                <w:sz w:val="21"/>
                <w:szCs w:val="28"/>
              </w:rPr>
            </w:pPr>
            <w:r>
              <w:rPr>
                <w:rFonts w:cs="宋体;SimSun" w:ascii="Times New Roman" w:hAnsi="Times New Roman"/>
                <w:bCs w:val="false"/>
                <w:kern w:val="0"/>
                <w:sz w:val="21"/>
                <w:szCs w:val="28"/>
              </w:rPr>
              <w:t>06999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left"/>
              <w:rPr>
                <w:rFonts w:ascii="Times New Roman" w:hAnsi="Times New Roman" w:cs="宋体;SimSun"/>
                <w:bCs w:val="false"/>
                <w:kern w:val="0"/>
                <w:sz w:val="21"/>
                <w:szCs w:val="28"/>
              </w:rPr>
            </w:pPr>
            <w:r>
              <w:rPr>
                <w:rFonts w:ascii="Times New Roman" w:hAnsi="Times New Roman" w:cs="宋体;SimSun"/>
                <w:bCs w:val="false"/>
                <w:kern w:val="0"/>
                <w:sz w:val="21"/>
                <w:szCs w:val="28"/>
              </w:rPr>
              <w:t>毕业论文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Times New Roman" w:hAnsi="Times New Roman" w:cs="宋体;SimSun"/>
                <w:bCs w:val="false"/>
                <w:kern w:val="0"/>
                <w:sz w:val="21"/>
                <w:szCs w:val="28"/>
              </w:rPr>
            </w:pPr>
            <w:r>
              <w:rPr>
                <w:rFonts w:ascii="Times New Roman" w:hAnsi="Times New Roman" w:cs="宋体;SimSun"/>
                <w:bCs w:val="false"/>
                <w:kern w:val="0"/>
                <w:sz w:val="21"/>
                <w:szCs w:val="28"/>
              </w:rPr>
              <w:t>不计学分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Times New Roman" w:hAnsi="Times New Roman" w:cs="宋体;SimSun"/>
                <w:bCs w:val="false"/>
                <w:kern w:val="0"/>
                <w:sz w:val="21"/>
                <w:szCs w:val="28"/>
              </w:rPr>
            </w:pPr>
            <w:r>
              <w:rPr>
                <w:rFonts w:ascii="Times New Roman" w:hAnsi="Times New Roman" w:cs="宋体;SimSun"/>
                <w:bCs w:val="false"/>
                <w:kern w:val="0"/>
                <w:sz w:val="21"/>
                <w:szCs w:val="28"/>
              </w:rPr>
              <w:t>必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Times New Roman" w:hAnsi="Times New Roman" w:cs="宋体;SimSun"/>
                <w:bCs w:val="false"/>
                <w:kern w:val="0"/>
                <w:sz w:val="21"/>
                <w:szCs w:val="28"/>
              </w:rPr>
            </w:pPr>
            <w:r>
              <w:rPr>
                <w:rFonts w:ascii="Times New Roman" w:hAnsi="Times New Roman" w:cs="宋体;SimSun"/>
                <w:bCs w:val="false"/>
                <w:kern w:val="0"/>
                <w:sz w:val="21"/>
                <w:szCs w:val="28"/>
              </w:rPr>
              <w:t>实践考核</w:t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8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8"/>
              </w:rPr>
              <w:t>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8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8"/>
              </w:rPr>
              <w:t>00015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left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8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  <w:szCs w:val="28"/>
              </w:rPr>
              <w:t>英语（二）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8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8"/>
              </w:rPr>
              <w:t>1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8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  <w:szCs w:val="28"/>
              </w:rPr>
              <w:t>互认</w:t>
            </w: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8"/>
              </w:rPr>
              <w:t>(</w:t>
            </w: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  <w:szCs w:val="28"/>
              </w:rPr>
              <w:t>选考</w:t>
            </w: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8"/>
              </w:rPr>
              <w:t>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8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  <w:szCs w:val="28"/>
              </w:rPr>
              <w:t>笔试</w:t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8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8"/>
              </w:rPr>
              <w:t>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8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8"/>
              </w:rPr>
              <w:t>11469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left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8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  <w:szCs w:val="28"/>
              </w:rPr>
              <w:t>宏观劳动力配置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8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8"/>
              </w:rPr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8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  <w:szCs w:val="28"/>
              </w:rPr>
              <w:t>委考（选考）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8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  <w:szCs w:val="28"/>
              </w:rPr>
              <w:t>笔试</w:t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8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8"/>
              </w:rPr>
              <w:t>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8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8"/>
              </w:rPr>
              <w:t>11470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left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8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  <w:szCs w:val="28"/>
              </w:rPr>
              <w:t>国际劳务合作和海外就业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kern w:val="0"/>
                <w:sz w:val="21"/>
                <w:szCs w:val="28"/>
              </w:rPr>
              <w:t xml:space="preserve">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8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8"/>
              </w:rPr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8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  <w:szCs w:val="28"/>
              </w:rPr>
              <w:t>委考（选考）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8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  <w:szCs w:val="28"/>
              </w:rPr>
              <w:t>笔试</w:t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8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8"/>
              </w:rPr>
              <w:t>1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8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8"/>
              </w:rPr>
              <w:t>11471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left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8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  <w:szCs w:val="28"/>
              </w:rPr>
              <w:t>劳动争议处理概论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8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8"/>
              </w:rPr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8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  <w:szCs w:val="28"/>
              </w:rPr>
              <w:t>委考（选考）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8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  <w:szCs w:val="28"/>
              </w:rPr>
              <w:t>笔试</w:t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8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8"/>
              </w:rPr>
              <w:t>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8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8"/>
              </w:rPr>
              <w:t>00164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left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8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  <w:szCs w:val="28"/>
              </w:rPr>
              <w:t>劳动经济学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kern w:val="0"/>
                <w:sz w:val="21"/>
                <w:szCs w:val="28"/>
              </w:rPr>
              <w:t xml:space="preserve">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8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8"/>
              </w:rPr>
              <w:t>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8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  <w:szCs w:val="28"/>
              </w:rPr>
              <w:t>委考</w:t>
            </w: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8"/>
              </w:rPr>
              <w:t>(</w:t>
            </w: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  <w:szCs w:val="28"/>
              </w:rPr>
              <w:t>加考</w:t>
            </w: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8"/>
              </w:rPr>
              <w:t>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8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  <w:szCs w:val="28"/>
              </w:rPr>
              <w:t>笔试</w:t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8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8"/>
              </w:rPr>
              <w:t>2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8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8"/>
              </w:rPr>
              <w:t>00167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left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8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  <w:szCs w:val="28"/>
              </w:rPr>
              <w:t>劳动法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8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8"/>
              </w:rPr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8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  <w:szCs w:val="28"/>
              </w:rPr>
              <w:t>委考</w:t>
            </w: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8"/>
              </w:rPr>
              <w:t>(</w:t>
            </w: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  <w:szCs w:val="28"/>
              </w:rPr>
              <w:t>加考</w:t>
            </w: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8"/>
              </w:rPr>
              <w:t>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8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  <w:szCs w:val="28"/>
              </w:rPr>
              <w:t>笔试</w:t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8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8"/>
              </w:rPr>
              <w:t>2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8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8"/>
              </w:rPr>
              <w:t>06183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left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8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  <w:szCs w:val="28"/>
              </w:rPr>
              <w:t>工资管理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kern w:val="0"/>
                <w:sz w:val="21"/>
                <w:szCs w:val="28"/>
              </w:rPr>
              <w:t xml:space="preserve">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8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8"/>
              </w:rPr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8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  <w:szCs w:val="28"/>
              </w:rPr>
              <w:t>委考</w:t>
            </w: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8"/>
              </w:rPr>
              <w:t>(</w:t>
            </w: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  <w:szCs w:val="28"/>
              </w:rPr>
              <w:t>加考</w:t>
            </w: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8"/>
              </w:rPr>
              <w:t>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8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  <w:szCs w:val="28"/>
              </w:rPr>
              <w:t>笔试</w:t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8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8"/>
              </w:rPr>
              <w:t>2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8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8"/>
              </w:rPr>
              <w:t>11365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left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8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  <w:szCs w:val="28"/>
              </w:rPr>
              <w:t>劳动力市场学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8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8"/>
              </w:rPr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8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  <w:szCs w:val="28"/>
              </w:rPr>
              <w:t>委考</w:t>
            </w: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8"/>
              </w:rPr>
              <w:t>(</w:t>
            </w: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  <w:szCs w:val="28"/>
              </w:rPr>
              <w:t>加考</w:t>
            </w: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8"/>
              </w:rPr>
              <w:t>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8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  <w:szCs w:val="28"/>
              </w:rPr>
              <w:t>笔试</w:t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8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8"/>
              </w:rPr>
              <w:t>2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8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8"/>
              </w:rPr>
              <w:t>11366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left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8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  <w:szCs w:val="28"/>
              </w:rPr>
              <w:t>人口与劳动资源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8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8"/>
              </w:rPr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8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  <w:szCs w:val="28"/>
              </w:rPr>
              <w:t>委考</w:t>
            </w: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8"/>
              </w:rPr>
              <w:t>(</w:t>
            </w: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  <w:szCs w:val="28"/>
              </w:rPr>
              <w:t>加考</w:t>
            </w: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8"/>
              </w:rPr>
              <w:t>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8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  <w:szCs w:val="28"/>
              </w:rPr>
              <w:t>笔试</w:t>
            </w:r>
          </w:p>
        </w:tc>
      </w:tr>
      <w:tr>
        <w:trPr>
          <w:trHeight w:val="454" w:hRule="atLeast"/>
        </w:trPr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8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  <w:szCs w:val="28"/>
              </w:rPr>
              <w:t>课程设置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18"/>
                <w:szCs w:val="18"/>
              </w:rPr>
              <w:t>必考课程</w:t>
            </w: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11</w:t>
            </w:r>
            <w:r>
              <w:rPr>
                <w:rFonts w:ascii="Times New Roman" w:hAnsi="Times New Roman" w:cs="Times New Roman"/>
                <w:b w:val="false"/>
                <w:bCs w:val="false"/>
                <w:sz w:val="18"/>
                <w:szCs w:val="18"/>
              </w:rPr>
              <w:t>门，共</w:t>
            </w: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56</w:t>
            </w:r>
            <w:r>
              <w:rPr>
                <w:rFonts w:ascii="Times New Roman" w:hAnsi="Times New Roman" w:cs="Times New Roman"/>
                <w:b w:val="false"/>
                <w:bCs w:val="false"/>
                <w:sz w:val="18"/>
                <w:szCs w:val="18"/>
              </w:rPr>
              <w:t>学分；选考课程</w:t>
            </w: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4</w:t>
            </w:r>
            <w:r>
              <w:rPr>
                <w:rFonts w:ascii="Times New Roman" w:hAnsi="Times New Roman" w:cs="Times New Roman"/>
                <w:b w:val="false"/>
                <w:bCs w:val="false"/>
                <w:sz w:val="18"/>
                <w:szCs w:val="18"/>
              </w:rPr>
              <w:t>门，共</w:t>
            </w: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28</w:t>
            </w:r>
            <w:r>
              <w:rPr>
                <w:rFonts w:ascii="Times New Roman" w:hAnsi="Times New Roman" w:cs="Times New Roman"/>
                <w:b w:val="false"/>
                <w:bCs w:val="false"/>
                <w:sz w:val="18"/>
                <w:szCs w:val="18"/>
              </w:rPr>
              <w:t>学分；加考课程</w:t>
            </w: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5</w:t>
            </w:r>
            <w:r>
              <w:rPr>
                <w:rFonts w:ascii="Times New Roman" w:hAnsi="Times New Roman" w:cs="Times New Roman"/>
                <w:b w:val="false"/>
                <w:bCs w:val="false"/>
                <w:sz w:val="18"/>
                <w:szCs w:val="18"/>
              </w:rPr>
              <w:t>门，共</w:t>
            </w: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24</w:t>
            </w:r>
            <w:r>
              <w:rPr>
                <w:rFonts w:ascii="Times New Roman" w:hAnsi="Times New Roman" w:cs="Times New Roman"/>
                <w:b w:val="false"/>
                <w:bCs w:val="false"/>
                <w:sz w:val="18"/>
                <w:szCs w:val="18"/>
              </w:rPr>
              <w:t>学分；</w:t>
            </w:r>
          </w:p>
        </w:tc>
      </w:tr>
      <w:tr>
        <w:trPr>
          <w:trHeight w:val="454" w:hRule="atLeast"/>
        </w:trPr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8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21"/>
                <w:szCs w:val="28"/>
              </w:rPr>
              <w:t>说明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left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18"/>
                <w:szCs w:val="18"/>
              </w:rPr>
              <w:t>1</w:t>
            </w: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18"/>
                <w:szCs w:val="18"/>
              </w:rPr>
              <w:t>、</w:t>
            </w: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18"/>
                <w:szCs w:val="18"/>
              </w:rPr>
              <w:t>101</w:t>
            </w: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18"/>
                <w:szCs w:val="18"/>
              </w:rPr>
              <w:t>至</w:t>
            </w: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18"/>
                <w:szCs w:val="18"/>
              </w:rPr>
              <w:t>104</w:t>
            </w: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18"/>
                <w:szCs w:val="18"/>
              </w:rPr>
              <w:t>课程中须选考不少于</w:t>
            </w: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18"/>
                <w:szCs w:val="18"/>
              </w:rPr>
              <w:t>14</w:t>
            </w: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18"/>
                <w:szCs w:val="18"/>
              </w:rPr>
              <w:t>学分。</w:t>
            </w:r>
          </w:p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left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18"/>
                <w:szCs w:val="18"/>
              </w:rPr>
              <w:t>2</w:t>
            </w: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18"/>
                <w:szCs w:val="18"/>
              </w:rPr>
              <w:t>、经济管理、人力资源管理、劳动经济管理、行政管理专业专科毕业生可直接报考本专业，其他专业专科（或以上）毕业生报考本专业须加考</w:t>
            </w: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18"/>
                <w:szCs w:val="18"/>
              </w:rPr>
              <w:t>201</w:t>
            </w: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18"/>
                <w:szCs w:val="18"/>
              </w:rPr>
              <w:t>至</w:t>
            </w: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18"/>
                <w:szCs w:val="18"/>
              </w:rPr>
              <w:t>205</w:t>
            </w: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18"/>
                <w:szCs w:val="18"/>
              </w:rPr>
              <w:t>课程。已取得相同名称课程考试成绩合格者可申请免考。</w:t>
            </w:r>
          </w:p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left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18"/>
                <w:szCs w:val="18"/>
              </w:rPr>
              <w:t>3</w:t>
            </w:r>
            <w:r>
              <w:rPr>
                <w:rFonts w:ascii="Times New Roman" w:hAnsi="Times New Roman" w:cs="宋体;SimSun"/>
                <w:b w:val="false"/>
                <w:bCs w:val="false"/>
                <w:kern w:val="0"/>
                <w:sz w:val="18"/>
                <w:szCs w:val="18"/>
              </w:rPr>
              <w:t>、本专业仅接受国家承认学历的专科（或以上）毕业生申办毕业。</w:t>
            </w:r>
          </w:p>
          <w:p>
            <w:pPr>
              <w:pStyle w:val="Normal"/>
              <w:widowControl/>
              <w:kinsoku w:val="true"/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Times New Roman" w:hAnsi="Times New Roman" w:cs="宋体;SimSun"/>
                <w:b w:val="false"/>
                <w:b w:val="false"/>
                <w:bCs w:val="false"/>
                <w:kern w:val="0"/>
                <w:sz w:val="21"/>
                <w:szCs w:val="28"/>
              </w:rPr>
            </w:pPr>
            <w:r>
              <w:rPr>
                <w:rFonts w:cs="宋体;SimSun" w:ascii="Times New Roman" w:hAnsi="Times New Roman"/>
                <w:b w:val="false"/>
                <w:bCs w:val="false"/>
                <w:kern w:val="0"/>
                <w:sz w:val="21"/>
                <w:szCs w:val="28"/>
              </w:rPr>
            </w:r>
          </w:p>
        </w:tc>
      </w:tr>
    </w:tbl>
    <w:p>
      <w:pPr>
        <w:pStyle w:val="Normal"/>
        <w:widowControl w:val="false"/>
        <w:kinsoku w:val="false"/>
        <w:overflowPunct w:val="false"/>
        <w:autoSpaceDE w:val="false"/>
        <w:bidi w:val="0"/>
        <w:spacing w:before="280" w:after="280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false"/>
      <w:overflowPunct w:val="false"/>
      <w:autoSpaceDE w:val="false"/>
      <w:bidi w:val="0"/>
      <w:spacing w:before="280" w:after="280"/>
      <w:jc w:val="both"/>
    </w:pPr>
    <w:rPr>
      <w:rFonts w:ascii="宋体;SimSun" w:hAnsi="宋体;SimSun" w:eastAsia="宋体;SimSun" w:cs="Dotum;돋움"/>
      <w:b/>
      <w:bCs/>
      <w:color w:val="000000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9T01:40:00Z</dcterms:created>
  <dc:creator>wangling</dc:creator>
  <dc:description/>
  <cp:keywords/>
  <dc:language>en-US</dc:language>
  <cp:lastModifiedBy>wangling</cp:lastModifiedBy>
  <dcterms:modified xsi:type="dcterms:W3CDTF">2013-06-29T01:40:00Z</dcterms:modified>
  <cp:revision>2</cp:revision>
  <dc:subject/>
  <dc:title/>
</cp:coreProperties>
</file>