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456"/>
        <w:gridCol w:w="3397"/>
        <w:gridCol w:w="1278"/>
        <w:gridCol w:w="991"/>
        <w:gridCol w:w="1942"/>
      </w:tblGrid>
      <w:tr>
        <w:trPr>
          <w:trHeight w:val="1247" w:hRule="atLeast"/>
        </w:trPr>
        <w:tc>
          <w:tcPr>
            <w:tcW w:w="9756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26" w:hanging="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ascii="黑体" w:hAnsi="黑体" w:eastAsia="黑体"/>
                <w:b/>
                <w:sz w:val="36"/>
                <w:szCs w:val="36"/>
              </w:rPr>
              <w:t>广东外语外贸大学南国商学院</w:t>
            </w:r>
          </w:p>
          <w:p>
            <w:pPr>
              <w:pStyle w:val="Normal"/>
              <w:ind w:left="-126" w:hanging="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ascii="黑体" w:hAnsi="黑体" w:eastAsia="黑体"/>
                <w:b/>
                <w:sz w:val="36"/>
                <w:szCs w:val="36"/>
              </w:rPr>
              <w:t>实验教学示范中心建设基本数据表</w:t>
            </w:r>
          </w:p>
          <w:p>
            <w:pPr>
              <w:pStyle w:val="Normal"/>
              <w:ind w:left="-126" w:hanging="0"/>
              <w:jc w:val="center"/>
              <w:rPr>
                <w:rFonts w:ascii="黑体" w:hAnsi="黑体" w:eastAsia="黑体"/>
                <w:b/>
                <w:b/>
                <w:sz w:val="22"/>
                <w:szCs w:val="36"/>
              </w:rPr>
            </w:pPr>
            <w:r>
              <w:rPr>
                <w:rFonts w:eastAsia="黑体" w:ascii="黑体" w:hAnsi="黑体"/>
                <w:b/>
                <w:sz w:val="22"/>
                <w:szCs w:val="36"/>
              </w:rPr>
            </w:r>
          </w:p>
          <w:p>
            <w:pPr>
              <w:pStyle w:val="Normal"/>
              <w:ind w:left="-126" w:hanging="0"/>
              <w:jc w:val="center"/>
              <w:rPr>
                <w:rFonts w:ascii="黑体" w:hAnsi="黑体" w:eastAsia="黑体"/>
                <w:b/>
                <w:b/>
                <w:sz w:val="22"/>
                <w:szCs w:val="36"/>
              </w:rPr>
            </w:pPr>
            <w:r>
              <w:rPr>
                <w:rFonts w:eastAsia="黑体" w:ascii="黑体" w:hAnsi="黑体"/>
                <w:b/>
                <w:sz w:val="22"/>
                <w:szCs w:val="3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黑体" w:hAnsi="黑体" w:eastAsia="黑体"/>
                <w:sz w:val="24"/>
                <w:szCs w:val="21"/>
              </w:rPr>
              <w:t>填报单位（盖章）：                                                 年     月    日</w:t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8"/>
              </w:rPr>
              <w:t>中心名称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8"/>
              </w:rPr>
              <w:t>负 责 人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8"/>
              </w:rPr>
              <w:t>立项时间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8"/>
              </w:rPr>
              <w:t>结项时间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</w:rPr>
              <w:t>一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</w:rPr>
              <w:t>实验教学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承担的实验课程总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门</w:t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新增的实验课程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门</w:t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验项目总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当前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</w:t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中：①新增实验项目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</w:t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综合性、设计性、创新性实验项目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当前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</w:t>
            </w:r>
          </w:p>
        </w:tc>
      </w:tr>
      <w:tr>
        <w:trPr>
          <w:trHeight w:val="397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上一学年服务本校专业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　</w:t>
            </w:r>
          </w:p>
        </w:tc>
      </w:tr>
      <w:tr>
        <w:trPr>
          <w:trHeight w:val="397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上一学年服务本校学生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人</w:t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上一学年服务本校学生占全校学生的比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二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</w:rPr>
              <w:t>环境条件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验室教学场地使用面积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当前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平方米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中：新增面积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增加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平方米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设备台件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当前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台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中：新增设备台件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增加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台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11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仪器设备总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当前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12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万元以上设备台套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当前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套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13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万元以上设备总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当前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三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</w:rPr>
              <w:t>经费投入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14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校投入建设经费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合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金额总额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15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目建设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支出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费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支出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费总额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16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中：①仪器设备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配置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维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已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支出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金额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师资队伍建设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已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支出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金额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③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培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已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支出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金额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④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他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已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支出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金额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万元</w:t>
            </w:r>
          </w:p>
        </w:tc>
      </w:tr>
      <w:tr>
        <w:trPr>
          <w:trHeight w:val="397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四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</w:rPr>
              <w:t>人员情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17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验教师：专职教师总人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当前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人</w:t>
            </w:r>
          </w:p>
        </w:tc>
      </w:tr>
      <w:tr>
        <w:trPr>
          <w:trHeight w:val="397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中：①正高、副高、中级及以下职称人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当前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人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博士、硕士、学士学位人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当前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1260" w:leader="none"/>
              </w:tabs>
              <w:ind w:right="46" w:hanging="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>
                <w:lang w:val="en-US" w:eastAsia="zh-CN"/>
              </w:rPr>
              <w:t>人</w:t>
            </w:r>
            <w:r>
              <w:rPr>
                <w:rFonts w:eastAsia="Times New Roman"/>
                <w:lang w:val="en-US" w:eastAsia="zh-CN"/>
              </w:rPr>
              <w:t xml:space="preserve">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18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验教师：兼职教师总人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当前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人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五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</w:rPr>
              <w:t>建设成效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19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承担的教学研究项目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中：①省级以上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校级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承担的科学研究项目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中：①省级以上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校级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21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国内外交流人次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人次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22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支撑“大学生创新创业训练计划项目”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23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主组织的竞赛活动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24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竞赛的学生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人次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25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指导学生获得的成果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中：公开发表论文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篇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26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新出版的实验教材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种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27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获得教学成果奖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  <w:t>28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公开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发表的教学研究论文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篇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中：实验技术人员发表的教学研究论文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“批准立项（建设）时间”至当前发生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篇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76" w:footer="551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8:27:00Z</dcterms:created>
  <dc:creator>lj</dc:creator>
  <dc:description/>
  <dc:language>en-US</dc:language>
  <cp:lastModifiedBy>XZJ</cp:lastModifiedBy>
  <cp:lastPrinted>2014-12-12T15:56:00Z</cp:lastPrinted>
  <dcterms:modified xsi:type="dcterms:W3CDTF">2014-12-24T12:19:49Z</dcterms:modified>
  <cp:revision>50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