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9375</wp:posOffset>
                </wp:positionH>
                <wp:positionV relativeFrom="paragraph">
                  <wp:posOffset>-151765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9pt;mso-wrap-distance-top:0pt;mso-wrap-distance-bottom:0pt;margin-top:-11.95pt;mso-position-vertical-relative:text;margin-left:406.25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东外语外贸大学南国商学院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实验教学示范中心建设项目自评报告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TextBodyIndent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90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所在单位（盖章）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负责人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广东外语外贸大学南国商学院教务处  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/>
        <w:t>月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42"/>
        <w:gridCol w:w="2414"/>
        <w:gridCol w:w="2191"/>
        <w:gridCol w:w="1808"/>
      </w:tblGrid>
      <w:tr>
        <w:trPr>
          <w:trHeight w:val="2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0"/>
                <w:sz w:val="24"/>
                <w:szCs w:val="36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概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采取的建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举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条件与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验队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信息化平台建设与利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验教学及效果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建设成效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示范辐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存在不足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改进方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主要成果材料目录（需提供证实材料，材料另附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团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查意见（限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以内）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建设特色与优势，不足及改进措施。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项目负责人签字：                  单位负责人签字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2"/>
              </w:rPr>
              <w:t>年     月     日                     年     月     日</w:t>
            </w:r>
          </w:p>
        </w:tc>
      </w:tr>
      <w:tr>
        <w:trPr>
          <w:trHeight w:val="82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验收专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名单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所在单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签名</w:t>
            </w:r>
          </w:p>
        </w:tc>
      </w:tr>
      <w:tr>
        <w:trPr>
          <w:trHeight w:val="8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专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见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9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600"/>
              <w:ind w:firstLine="19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2520"/>
              <w:rPr/>
            </w:pP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专家组长签字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32"/>
              </w:rPr>
              <w:t>年    月    日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审核意见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主管领导签字：</w:t>
            </w:r>
          </w:p>
          <w:p>
            <w:pPr>
              <w:pStyle w:val="Normal"/>
              <w:spacing w:lineRule="exact" w:line="600"/>
              <w:ind w:firstLine="16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04:00Z</dcterms:created>
  <dc:creator>lj</dc:creator>
  <dc:description/>
  <cp:keywords/>
  <dc:language>en-US</dc:language>
  <cp:lastModifiedBy>Windows 用户</cp:lastModifiedBy>
  <dcterms:modified xsi:type="dcterms:W3CDTF">2015-11-05T08:03:00Z</dcterms:modified>
  <cp:revision>23</cp:revision>
  <dc:subject/>
  <dc:title/>
</cp:coreProperties>
</file>