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1"/>
          <w:lang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sz w:val="24"/>
          <w:szCs w:val="21"/>
          <w:lang w:val="en-US" w:eastAsia="zh-CN"/>
        </w:rPr>
        <w:t>2017</w:t>
      </w:r>
      <w:r>
        <w:rPr>
          <w:rFonts w:ascii="宋体" w:hAnsi="宋体" w:cs="宋体"/>
          <w:b/>
          <w:sz w:val="24"/>
          <w:szCs w:val="21"/>
          <w:lang w:val="en-US" w:eastAsia="zh-CN"/>
        </w:rPr>
        <w:t>年度省质量工程建设项目一览表</w:t>
      </w:r>
    </w:p>
    <w:tbl>
      <w:tblPr>
        <w:tblW w:w="89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1531"/>
        <w:gridCol w:w="4025"/>
        <w:gridCol w:w="850"/>
        <w:gridCol w:w="1984"/>
      </w:tblGrid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项目类别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_GB2312;仿宋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b/>
                <w:color w:val="000000"/>
                <w:kern w:val="0"/>
                <w:szCs w:val="21"/>
              </w:rPr>
              <w:t>所在单位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特色专业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朝鲜语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池圣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东方语言文化学院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数字媒体技术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李俊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信息科学技术学院</w:t>
            </w:r>
          </w:p>
        </w:tc>
      </w:tr>
      <w:tr>
        <w:trPr>
          <w:trHeight w:val="6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大学生校外实践教学基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广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东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外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语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外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贸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大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学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南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国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商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学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院——中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国国际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中小企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业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博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览会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大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学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生校外</w:t>
            </w:r>
            <w:r>
              <w:rPr>
                <w:rStyle w:val="Font01"/>
                <w:color w:val="000000"/>
                <w:sz w:val="21"/>
                <w:szCs w:val="21"/>
                <w:lang w:bidi="ar"/>
              </w:rPr>
              <w:t>实践教学</w:t>
            </w:r>
            <w:r>
              <w:rPr>
                <w:rStyle w:val="Font91"/>
                <w:rFonts w:ascii="宋体" w:hAnsi="宋体" w:cs="宋体"/>
                <w:color w:val="000000"/>
                <w:sz w:val="21"/>
                <w:szCs w:val="21"/>
                <w:lang w:bidi="ar"/>
              </w:rPr>
              <w:t>基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王心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教务处</w:t>
            </w:r>
          </w:p>
        </w:tc>
      </w:tr>
      <w:tr>
        <w:trPr>
          <w:trHeight w:val="5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等教育教学改革项目（综合类）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bidi="ar"/>
              </w:rPr>
              <w:t>“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对分课堂”教学模式在大学英语拓展课中的实践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张习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大学英语教学部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应用型本科人才培养模式下的日语专业教学体系改革——以广东外语外贸大学南国商学院为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李爱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东方语言文化学院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bidi="ar"/>
              </w:rPr>
              <w:t>高等教育教学改革项目（一般类）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基于“互联网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bidi="ar"/>
              </w:rPr>
              <w:t>+”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的学生成绩评价体系构建与实践探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文佑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管理学院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基于认知需求的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bidi="ar"/>
              </w:rPr>
              <w:t>ESP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课程教学模式在应用型高校中的研究与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吴宇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大学英语教学部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以应用型人才培养为导向的电子技术基础课程教学改革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甘艳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信息科学技术学院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供给侧改革背景下地方应用型独立院校“工匠精神”人才培养模式构建研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胡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bidi="ar"/>
              </w:rPr>
              <w:t>经济学院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sz w:val="24"/>
          <w:szCs w:val="21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240" w:footer="0" w:bottom="7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仿宋_GB2312;仿宋" w:hAnsi="仿宋_GB2312;仿宋" w:eastAsia="仿宋_GB2312;仿宋" w:cs="仿宋_GB2312;仿宋"/>
      <w:color w:val="000000"/>
      <w:sz w:val="22"/>
      <w:szCs w:val="22"/>
      <w:u w:val="non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2:44:00Z</dcterms:created>
  <dc:creator>Administrator</dc:creator>
  <dc:description/>
  <dc:language>en-US</dc:language>
  <cp:lastModifiedBy>李捷</cp:lastModifiedBy>
  <cp:lastPrinted>2018-10-25T11:53:00Z</cp:lastPrinted>
  <dcterms:modified xsi:type="dcterms:W3CDTF">2020-10-28T03:37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