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ind w:firstLine="1265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学前教育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专业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州市统计局数据显示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仅广州市</w:t>
            </w:r>
            <w:r>
              <w:rPr>
                <w:rFonts w:ascii="仿宋_GB2312" w:hAnsi="仿宋_GB2312" w:eastAsia="仿宋_GB2312"/>
                <w:sz w:val="24"/>
              </w:rPr>
              <w:t>幼儿园在园幼儿</w:t>
            </w:r>
            <w:r>
              <w:rPr>
                <w:rFonts w:ascii="仿宋_GB2312" w:hAnsi="仿宋_GB2312" w:eastAsia="仿宋_GB2312"/>
                <w:sz w:val="24"/>
              </w:rPr>
              <w:t>高达</w:t>
            </w:r>
            <w:r>
              <w:rPr>
                <w:rFonts w:eastAsia="仿宋_GB2312" w:ascii="仿宋_GB2312" w:hAnsi="仿宋_GB2312"/>
                <w:sz w:val="24"/>
              </w:rPr>
              <w:t>48.35</w:t>
            </w:r>
            <w:r>
              <w:rPr>
                <w:rFonts w:ascii="仿宋_GB2312" w:hAnsi="仿宋_GB2312" w:eastAsia="仿宋_GB2312"/>
                <w:sz w:val="24"/>
              </w:rPr>
              <w:t>万人</w:t>
            </w:r>
            <w:r>
              <w:rPr>
                <w:rFonts w:ascii="仿宋_GB2312" w:hAnsi="仿宋_GB2312" w:eastAsia="仿宋_GB2312"/>
                <w:sz w:val="24"/>
              </w:rPr>
              <w:t>，幼儿园的开设也逐年增加，对学前教育师资需求急剧增长，学前教育也是当下热门的十大专业之一，学前教育毕业生除了到公办幼儿园任教，越来越多的社区幼儿园也给毕业生提供了广阔的就业市场。在可预见的未来二十年内，本专业人员将是就业的黄金期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资情况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王维荣，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宋洋慧，音乐教育专业副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白军胜，教育学专业，副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曾娇，比较教育学专业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郭宇，儿童心理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黄彦虹，音乐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蓝铭坤，美术设计专业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郭婷，汉语言文学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王晟，美术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4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、陈静怡，音乐与舞蹈学专业，硕士研究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acer</cp:lastModifiedBy>
  <dcterms:modified xsi:type="dcterms:W3CDTF">2019-11-20T03:27:18Z</dcterms:modified>
  <cp:revision>26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