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德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89"/>
        <w:gridCol w:w="2092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西方语言文化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德语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德语专业学生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个班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人）</w:t>
            </w:r>
          </w:p>
        </w:tc>
      </w:tr>
      <w:tr>
        <w:trPr>
          <w:trHeight w:val="451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随着经济全球化的发展，现代社会对人才的需求也发生了变化。毕业生除了具备主修专业的基本专业素质外，至少需要掌握一门外语，才能适应现代社会的激烈竞争。开设德语辅修专业，一方面可以让学生拓宽知识面，增强学生毕业后的适应社会需求的能力；另一方面，可以为毕业生以后出国进修深造铺平道路。目前，有主修专业又能够使用德语的人才并不多，而市场对这类人才的需求相当广泛，金融、外贸、电子商务等众多领域都需要这种类型的人才。</w:t>
            </w:r>
          </w:p>
        </w:tc>
      </w:tr>
      <w:tr>
        <w:trPr>
          <w:trHeight w:val="653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目前，德语系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位专职教师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位副教授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讲师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外教。西语学院开设德语辅修专业已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时间，德语系众多教师及外教都多次参与过德语辅修专业的相关教学，有丰富的教学经验，受到各届学生的一致好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21:00Z</dcterms:created>
  <dc:creator>HY</dc:creator>
  <dc:description/>
  <dc:language>en-US</dc:language>
  <cp:lastModifiedBy>Administrator</cp:lastModifiedBy>
  <dcterms:modified xsi:type="dcterms:W3CDTF">2019-11-07T02:24:38Z</dcterms:modified>
  <cp:revision>3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