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中青年教师本科课程教学竞赛学生评委评分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021"/>
        <w:gridCol w:w="1559"/>
        <w:gridCol w:w="1417"/>
      </w:tblGrid>
      <w:tr>
        <w:trPr>
          <w:trHeight w:val="641" w:hRule="atLeast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参赛教师姓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程名称：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评价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熟练，内容充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有吸引力，注重与学生互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条理清晰，重、难点突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语言清晰、流畅，语速节奏恰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和板书简洁、工整、美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教态仪表自然得体、精神饱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合计（请评委合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2" w:hRule="atLeast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25" w:leader="none"/>
              </w:tabs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评委签名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firstLine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Administrator</cp:lastModifiedBy>
  <cp:lastPrinted>2015-04-02T08:28:00Z</cp:lastPrinted>
  <dcterms:modified xsi:type="dcterms:W3CDTF">2017-03-06T07:56:21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