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中青年教师本科课程教学竞赛专家评委评分表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0"/>
        <w:gridCol w:w="575"/>
        <w:gridCol w:w="6394"/>
        <w:gridCol w:w="1053"/>
        <w:gridCol w:w="794"/>
      </w:tblGrid>
      <w:tr>
        <w:trPr>
          <w:trHeight w:val="641" w:hRule="atLeast"/>
        </w:trPr>
        <w:tc>
          <w:tcPr>
            <w:tcW w:w="107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教师姓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程名称：</w:t>
            </w:r>
          </w:p>
        </w:tc>
      </w:tr>
      <w:tr>
        <w:trPr>
          <w:trHeight w:val="567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级指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级指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1" w:hanging="0"/>
              <w:rPr>
                <w:szCs w:val="21"/>
              </w:rPr>
            </w:pPr>
            <w:r>
              <w:rPr>
                <w:szCs w:val="21"/>
              </w:rPr>
              <w:t>教学文件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大纲、教案齐全、规范，执行良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  <w:r>
              <w:rPr>
                <w:szCs w:val="21"/>
              </w:rPr>
              <w:t>分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exact" w:line="320"/>
              <w:ind w:right="113" w:firstLine="105"/>
              <w:rPr>
                <w:szCs w:val="21"/>
              </w:rPr>
            </w:pPr>
            <w:r>
              <w:rPr>
                <w:szCs w:val="21"/>
              </w:rPr>
              <w:t>(36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目的明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内容充实，符合大纲要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观点正确，概念清楚，例证恰当，逻辑性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重点突出，释明难点、疑点，把握知识点准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(3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过程安排合理，方法运用灵活、恰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启发性强，能有效调动学生思维和学习积极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时间安排合理，课堂应变能力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、板书设计与教学内容紧密联系、结构合理，板书与多媒体相配合，工整、美观、大小适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Cs w:val="21"/>
              </w:rPr>
              <w:t>语言清晰、流畅、准确、生动，语速节奏恰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Cs w:val="21"/>
              </w:rPr>
              <w:t>肢体语言运用合理、恰当，教态自然大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Cs w:val="21"/>
              </w:rPr>
              <w:t>教态仪表自然得体，精神饱满，亲和力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特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pacing w:val="-16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Cs w:val="21"/>
              </w:rPr>
              <w:t>教学理念先进、风格突出、感染力强、教学效果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9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合计（请评委合算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10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25" w:leader="none"/>
              </w:tabs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评委签名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firstLine="94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68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7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Administrator</cp:lastModifiedBy>
  <cp:lastPrinted>2015-04-01T10:00:00Z</cp:lastPrinted>
  <dcterms:modified xsi:type="dcterms:W3CDTF">2017-03-06T07:57:07Z</dcterms:modified>
  <cp:revision>2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