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关于统计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>-20</w:t>
      </w:r>
      <w:r>
        <w:rPr>
          <w:rFonts w:cs="宋体" w:ascii="宋体" w:hAnsi="宋体"/>
          <w:b/>
          <w:bCs/>
          <w:sz w:val="28"/>
          <w:szCs w:val="28"/>
        </w:rPr>
        <w:t>22</w:t>
      </w:r>
      <w:r>
        <w:rPr>
          <w:rFonts w:ascii="宋体" w:hAnsi="宋体" w:cs="宋体"/>
          <w:b/>
          <w:bCs/>
          <w:sz w:val="28"/>
          <w:szCs w:val="28"/>
        </w:rPr>
        <w:t>学年教师参加校外教学竞赛获奖情况的通知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广东外语外贸大学南国商学院教师（教师团队）参加校外教学竞赛（评奖）获奖校内奖金发放办法（试行）》文件，现对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</w:rPr>
        <w:t>-20</w:t>
      </w:r>
      <w:r>
        <w:rPr>
          <w:rFonts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>学年</w:t>
      </w:r>
      <w:r>
        <w:rPr>
          <w:rFonts w:ascii="宋体" w:hAnsi="宋体" w:cs="宋体"/>
          <w:sz w:val="24"/>
        </w:rPr>
        <w:t>教师（教学团队）参加校外教学竞赛（评教）获奖情况进行统计。具体</w:t>
      </w:r>
      <w:r>
        <w:rPr>
          <w:rFonts w:ascii="宋体" w:hAnsi="宋体" w:cs="宋体"/>
          <w:sz w:val="24"/>
        </w:rPr>
        <w:t>要求通知如下：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统计范围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学年中（以公布竞赛（评奖）结果的官方文件为准），在政府部门、上级教育行政管理部门主办的各级各类教学竞赛（评奖）（政府奖）或行业协会主办的各级各类教学竞赛（评奖）（行业协会奖）中获奖的团队或个人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凡已获得主办单位奖金奖励的，学校不重复奖励，奖金不足部分按《广东外语外贸大学南国商学院教师（教师团队）参加校外教学竞赛（评奖）获奖校内奖金发放办法（试行）》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的标准补齐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提交材料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广东外语外贸大学南国商学院教师（教师团队）参加校外教学竞赛（评奖）获奖校内奖金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及汇总表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竞赛（评奖）主办单位关于组织竞赛（评奖）通知和公布竞赛（评奖）结果的官方文件复印件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获奖证书的复印件、奖章（奖杯）或奖品（实物）的照片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</w:rPr>
        <w:t>请各教学单位将上述材料一式一份于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日前报送至教务处教研评估科，以上材料的电子文档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每位教师单独建立文件夹后再统一打包</w:t>
      </w:r>
      <w:r>
        <w:rPr>
          <w:rFonts w:ascii="宋体" w:hAnsi="宋体" w:cs="宋体"/>
          <w:b/>
          <w:bCs/>
          <w:sz w:val="24"/>
        </w:rPr>
        <w:t>发至邮箱</w:t>
      </w:r>
      <w:r>
        <w:rPr>
          <w:rFonts w:cs="宋体" w:ascii="宋体" w:hAnsi="宋体"/>
          <w:b/>
          <w:bCs/>
          <w:sz w:val="24"/>
        </w:rPr>
        <w:t>gwngjwc5610@163.com</w:t>
      </w:r>
      <w:r>
        <w:rPr>
          <w:rFonts w:ascii="宋体" w:hAnsi="宋体" w:cs="宋体"/>
          <w:b/>
          <w:bCs/>
          <w:sz w:val="24"/>
        </w:rPr>
        <w:t>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文不印发，请从教务处网站主页中查阅、下载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郑晶       电话：</w:t>
      </w:r>
      <w:r>
        <w:rPr>
          <w:rFonts w:cs="宋体" w:ascii="宋体" w:hAnsi="宋体"/>
          <w:sz w:val="24"/>
        </w:rPr>
        <w:t>22245610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附件：（见教务处网站 “通知公告”栏） </w:t>
      </w:r>
    </w:p>
    <w:p>
      <w:pPr>
        <w:pStyle w:val="Normal"/>
        <w:numPr>
          <w:ilvl w:val="0"/>
          <w:numId w:val="3"/>
        </w:numPr>
        <w:spacing w:lineRule="exact" w:line="460"/>
        <w:ind w:left="17"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教师（教师团队）参加校外教学竞赛（评奖）获奖校内奖金发放办法（试行）（南国</w:t>
      </w:r>
      <w:r>
        <w:rPr>
          <w:rFonts w:cs="宋体" w:ascii="宋体" w:hAnsi="宋体"/>
          <w:sz w:val="24"/>
        </w:rPr>
        <w:t>[2017]2</w:t>
      </w:r>
      <w:r>
        <w:rPr>
          <w:rFonts w:ascii="宋体" w:hAnsi="宋体" w:cs="宋体"/>
          <w:sz w:val="24"/>
        </w:rPr>
        <w:t>号）</w:t>
      </w:r>
    </w:p>
    <w:p>
      <w:pPr>
        <w:pStyle w:val="Normal"/>
        <w:numPr>
          <w:ilvl w:val="0"/>
          <w:numId w:val="3"/>
        </w:numPr>
        <w:spacing w:lineRule="exact" w:line="460"/>
        <w:ind w:left="639" w:hanging="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（教师团队）参加校外教学竞赛（评奖）获奖校内奖金申请表</w:t>
      </w:r>
    </w:p>
    <w:p>
      <w:pPr>
        <w:pStyle w:val="Normal"/>
        <w:numPr>
          <w:ilvl w:val="0"/>
          <w:numId w:val="3"/>
        </w:numPr>
        <w:spacing w:lineRule="exact" w:line="460"/>
        <w:ind w:left="639" w:right="-512" w:hanging="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年教师（教师团队）参加校外教学竞赛（评奖）获奖情况汇总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460"/>
        <w:ind w:firstLine="480"/>
        <w:rPr/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13T02:26:30Z</dcterms:modified>
  <cp:revision>3</cp:revision>
  <dc:subject/>
  <dc:title>关于统计2021-2022学年教师参加校外教学竞赛获奖情况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