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网络辅助教学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WLKC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交替传译技巧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任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英语语言文化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进一步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提高网络辅助平台使用率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3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