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848"/>
        <w:gridCol w:w="1836"/>
        <w:gridCol w:w="1080"/>
        <w:gridCol w:w="1155"/>
        <w:gridCol w:w="1230"/>
        <w:gridCol w:w="1815"/>
        <w:gridCol w:w="1230"/>
      </w:tblGrid>
      <w:tr>
        <w:trPr>
          <w:trHeight w:val="137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类别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编号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负责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所在单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检查结果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lang w:val="en-US" w:eastAsia="zh-CN"/>
              </w:rPr>
              <w:t>未通过原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lang w:val="en-US" w:eastAsia="zh-CN"/>
              </w:rPr>
              <w:t>建议</w:t>
            </w:r>
          </w:p>
        </w:tc>
      </w:tr>
      <w:tr>
        <w:trPr>
          <w:trHeight w:val="137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sz w:val="22"/>
              </w:rPr>
              <w:t>应用型人才培养示范基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sz w:val="22"/>
              </w:rPr>
              <w:t>2016SFJD0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sz w:val="22"/>
              </w:rPr>
              <w:t>跨境电子商务应用型人才培养示范基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sz w:val="22"/>
              </w:rPr>
              <w:t>郑建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2"/>
                <w:lang w:val="en-US" w:eastAsia="zh-CN"/>
              </w:rPr>
              <w:t>经济学院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暂缓通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sz w:val="22"/>
              </w:rPr>
              <w:t>应用型人才培养示范基地</w:t>
            </w:r>
            <w:r>
              <w:rPr>
                <w:rFonts w:ascii="宋体" w:hAnsi="宋体" w:cs="宋体"/>
                <w:sz w:val="22"/>
                <w:lang w:val="en-US" w:eastAsia="zh-CN"/>
              </w:rPr>
              <w:t>应积极推动人才培养模式的综合改革、校企协同创新，但在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中期检查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"/>
              </w:rPr>
              <w:t>报告中阶段成果主要集中在学生实习实践方面，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人才培养模式、课程结构、师资队伍等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"/>
              </w:rPr>
              <w:t>深层次的校企合作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较为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"/>
              </w:rPr>
              <w:t>薄弱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需注重校企合作的广度和深度，加强与企业的深度合作。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 w:val="false"/>
          <w:sz w:val="32"/>
          <w:szCs w:val="32"/>
        </w:rPr>
        <w:t>2017</w:t>
      </w:r>
      <w:r>
        <w:rPr>
          <w:rFonts w:ascii="宋体" w:hAnsi="宋体" w:cs="宋体"/>
          <w:b/>
          <w:bCs w:val="false"/>
          <w:sz w:val="32"/>
          <w:szCs w:val="32"/>
        </w:rPr>
        <w:t>年下半年校级质量工程建设项目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下阶段建设建议</w:t>
      </w:r>
    </w:p>
    <w:p>
      <w:pPr>
        <w:pStyle w:val="Normal"/>
        <w:jc w:val="center"/>
        <w:rPr>
          <w:rFonts w:ascii="宋体" w:hAnsi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 w:val="false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 xml:space="preserve">                                                   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教务处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 xml:space="preserve">                                                    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2017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12-05T01:45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