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1836"/>
        <w:gridCol w:w="1080"/>
        <w:gridCol w:w="1155"/>
        <w:gridCol w:w="1230"/>
        <w:gridCol w:w="1815"/>
        <w:gridCol w:w="1230"/>
      </w:tblGrid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未通过原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人才培养模式创新实验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RC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数字媒体技术专业人才培养模式创新实验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曾显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</w:rPr>
              <w:t>信息科学技术学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暂缓通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"/>
              </w:rPr>
              <w:t>提供的佐证材料无法证实中期检查报告中的内容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需加强建设力度，及时梳理建设成果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5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