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做好</w:t>
      </w:r>
      <w:r>
        <w:rPr>
          <w:b/>
          <w:sz w:val="36"/>
          <w:szCs w:val="36"/>
          <w:lang w:val="en-US" w:eastAsia="zh-CN"/>
        </w:rPr>
        <w:t>2023</w:t>
      </w:r>
      <w:r>
        <w:rPr>
          <w:b/>
          <w:sz w:val="36"/>
          <w:szCs w:val="36"/>
          <w:lang w:val="en-US" w:eastAsia="zh-CN"/>
        </w:rPr>
        <w:t>年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  <w:lang w:val="en-US" w:eastAsia="zh-CN"/>
        </w:rPr>
        <w:t>月</w:t>
      </w:r>
      <w:r>
        <w:rPr>
          <w:b/>
          <w:sz w:val="36"/>
          <w:szCs w:val="36"/>
          <w:lang w:eastAsia="zh-CN"/>
        </w:rPr>
        <w:t>学士学位</w:t>
      </w:r>
      <w:r>
        <w:rPr>
          <w:b/>
          <w:sz w:val="36"/>
          <w:szCs w:val="36"/>
        </w:rPr>
        <w:t>补授</w:t>
      </w:r>
    </w:p>
    <w:p>
      <w:pPr>
        <w:pStyle w:val="Normal"/>
        <w:jc w:val="center"/>
        <w:rPr>
          <w:rFonts w:ascii="Verdana" w:hAnsi="Verdana" w:cs="宋体"/>
          <w:b/>
          <w:b/>
          <w:bCs/>
          <w:kern w:val="0"/>
          <w:sz w:val="30"/>
          <w:szCs w:val="30"/>
        </w:rPr>
      </w:pPr>
      <w:r>
        <w:rPr>
          <w:b/>
          <w:sz w:val="36"/>
          <w:szCs w:val="36"/>
          <w:lang w:eastAsia="zh-CN"/>
        </w:rPr>
        <w:t>及结业证换发毕业证</w:t>
      </w:r>
      <w:r>
        <w:rPr>
          <w:b/>
          <w:sz w:val="36"/>
          <w:szCs w:val="36"/>
        </w:rPr>
        <w:t>工作的通知</w:t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根据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校《本科学生学分制学籍管理规定》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广东外语外贸大学南国商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士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位授予实施细则》（南国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[20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]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9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）有关规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校近期开展学士学位补授及结业证换发毕业证工作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现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具体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有关事项通知如下：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申请对象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38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完成本科人才培养方案规定的修业课程，成绩合格，达到毕业要求的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届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届结业生，可申请结业证换发毕业证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38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已达到学校学士学位授予规定的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届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届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毕业生，可申请补授学士学位。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学生申请结业证换发毕业证提交材料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结业证换发毕业证申请表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单原件一份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蓝底免冠大一寸照片一张（须用已拍摄的学历电子相片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三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学生申请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补授学士学位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eastAsia="zh-CN"/>
        </w:rPr>
        <w:t>提交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材料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补授学士学位申请表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毕业证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复印件（属于结业证换发毕业证的可省略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单原件一份</w:t>
      </w:r>
    </w:p>
    <w:p>
      <w:pPr>
        <w:pStyle w:val="Normal"/>
        <w:widowControl/>
        <w:spacing w:lineRule="exact" w:line="48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大学英语四级、或雅思、或托福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成绩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报告单原件及复印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件一份（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只收复印件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原件由各教学单位审核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；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蓝底免冠大一寸照片一张（须用已拍摄的学历电子相片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  <w:lang w:val="en-US" w:eastAsia="zh-CN"/>
        </w:rPr>
        <w:t>工作要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．各相关学院收齐上述材料，经学院学士学位评定分委员会审定后，于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/>
          <w:color w:val="FF0000"/>
          <w:kern w:val="0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/>
          <w:color w:val="FF0000"/>
          <w:kern w:val="0"/>
          <w:sz w:val="28"/>
          <w:szCs w:val="28"/>
          <w:lang w:eastAsia="zh-CN"/>
        </w:rPr>
        <w:t>前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将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结业证换发毕业证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单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）、《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补授予学士学位学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单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》（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）及学生提交的相关材料一并报教务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经教务处复审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学校学士学位评定委员会审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具体发证时间另行通知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各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通知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符合条件的学生在规定时间内办理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有关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手续，逾期未提交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材料者，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不另受理。</w:t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left="279" w:firstLine="518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联系人：陈金山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 xml:space="preserve">        联系电话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020-22245136</w:t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广东外语外贸大学南国商学院结业证换发毕业证申请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.</w:t>
      </w:r>
      <w:hyperlink r:id="rId2">
        <w:r>
          <w:rPr>
            <w:rStyle w:val="InternetLink"/>
            <w:rFonts w:ascii="仿宋_GB2312;仿宋" w:hAnsi="仿宋_GB2312;仿宋" w:cs="宋体" w:eastAsia="仿宋_GB2312;仿宋"/>
            <w:kern w:val="0"/>
            <w:sz w:val="28"/>
            <w:szCs w:val="28"/>
            <w:lang w:eastAsia="zh-CN"/>
          </w:rPr>
          <w:t>广东外语外贸大学南国商学院学士学位补授予申请表</w:t>
        </w:r>
      </w:hyperlink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．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结业证换发毕业证学生名单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1020" w:hanging="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. _______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学院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月补授予学士学位学生名单表</w:t>
      </w:r>
    </w:p>
    <w:p>
      <w:pPr>
        <w:pStyle w:val="Normal"/>
        <w:ind w:firstLine="1120"/>
        <w:rPr>
          <w:rFonts w:ascii="仿宋_GB2312;仿宋" w:hAnsi="仿宋_GB2312;仿宋" w:eastAsia="仿宋_GB2312;仿宋" w:cs="宋体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ind w:firstLine="7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>广东外语外贸大学南国商学院教务处</w:t>
      </w:r>
    </w:p>
    <w:p>
      <w:pPr>
        <w:pStyle w:val="Normal"/>
        <w:ind w:firstLine="7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11.gwng.edu.cn/jwc/upfiles/edit/201012/20101209171823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7:00Z</dcterms:created>
  <dc:creator>User</dc:creator>
  <dc:description/>
  <dc:language>en-US</dc:language>
  <cp:lastModifiedBy>金山</cp:lastModifiedBy>
  <cp:lastPrinted>2020-09-05T11:25:00Z</cp:lastPrinted>
  <dcterms:modified xsi:type="dcterms:W3CDTF">2023-09-01T08:54:21Z</dcterms:modified>
  <cp:revision>16</cp:revision>
  <dc:subject/>
  <dc:title>关于做好往届本科毕业生补授学士学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0B9825B474EA5ABF9F44E435FA5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