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教育（英语）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教育（英语）专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由：结合市场对国际化、高端化、综合化的学前教育师资的大量需求和其专业良好的就业前景，综合我校“通基础、精专业、强外语、重实践”的人才培养模式，开设小学教育辅修专业给我校学生提供更广阔的就业机会。毕业后既可胜任小学教育教学、研究和管理工作，又能在小学教育机构，从事与小学教育事业有关的工作，在相关的公司、企业从事小学教育产业的开发、组织和运作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需求预测情况：基础教育一直是我国重点发展的方向，由于二胎的放开，基础教育的需求也逐年增加，对小学教育师资需求急剧增长，教师也是当下热门的十大专业之一，小学教育毕业生除了到公办学校任教，越来越多的私立学校也给毕业生提供了广阔的就业市场。在可预见的未来二十年内，本专业人员将是就业的黄金期。</w:t>
            </w:r>
          </w:p>
        </w:tc>
      </w:tr>
      <w:tr>
        <w:trPr>
          <w:trHeight w:val="7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宋广文，心理学教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周祝瑛，教育学专业教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马早明，比较教育学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陈盈熙，心理学专业，博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白军胜，教育学专业副教授，博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翁琳，教育管理专业，硕士研究生，讲师，院长助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王梦琳，心理学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赵芸，教育学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张月琦，比较教育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郭婷，汉语言文学，讲师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cp:keywords/>
  <dc:language>en-US</dc:language>
  <cp:lastModifiedBy>acer</cp:lastModifiedBy>
  <dcterms:modified xsi:type="dcterms:W3CDTF">2020-11-10T02:48:00Z</dcterms:modified>
  <cp:revision>17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