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sz w:val="36"/>
          <w:szCs w:val="36"/>
        </w:rPr>
        <w:t>广东外语外贸大学南国商学院辅修专业开设申请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育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前教育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前教育专业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拟招生班级、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个班（</w:t>
            </w:r>
            <w:r>
              <w:rPr>
                <w:rFonts w:eastAsia="仿宋_GB2312;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eastAsia="仿宋_GB2312;仿宋"/>
                <w:sz w:val="24"/>
              </w:rPr>
              <w:t>人）</w:t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办辅修专业的主要理由及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理由：结合市场对国际化、高端化、综合化的学前教育师资的大量需求和其专业良好的就业前景，综合我校“通基础、精专业、强外语、重实践”的人才培养模式，开设学前教育辅修专业给我校学生提供更广阔的就业机会。毕业后既可胜任儿童教育教学、研究和管理工作，又能在儿童教育机构，从事与儿童教育事业有关的工作，在相关的公司、企业从事儿童教育产业的开发、组织和运作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才需求预测情况：广州市统计局数据显示</w:t>
            </w:r>
            <w:r>
              <w:rPr>
                <w:rFonts w:eastAsia="仿宋_GB2312;仿宋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eastAsia="仿宋_GB2312;仿宋"/>
                <w:sz w:val="24"/>
              </w:rPr>
              <w:t>年仅广州市</w:t>
            </w:r>
            <w:r>
              <w:rPr>
                <w:rFonts w:ascii="仿宋_GB2312;仿宋" w:hAnsi="仿宋_GB2312;仿宋" w:eastAsia="仿宋_GB2312;仿宋"/>
                <w:sz w:val="24"/>
              </w:rPr>
              <w:t>幼儿园在园幼儿</w:t>
            </w:r>
            <w:r>
              <w:rPr>
                <w:rFonts w:ascii="仿宋_GB2312;仿宋" w:hAnsi="仿宋_GB2312;仿宋" w:eastAsia="仿宋_GB2312;仿宋"/>
                <w:sz w:val="24"/>
              </w:rPr>
              <w:t>高达</w:t>
            </w:r>
            <w:r>
              <w:rPr>
                <w:rFonts w:eastAsia="仿宋_GB2312;仿宋" w:ascii="仿宋_GB2312;仿宋" w:hAnsi="仿宋_GB2312;仿宋"/>
                <w:sz w:val="24"/>
              </w:rPr>
              <w:t>48.35</w:t>
            </w:r>
            <w:r>
              <w:rPr>
                <w:rFonts w:ascii="仿宋_GB2312;仿宋" w:hAnsi="仿宋_GB2312;仿宋" w:eastAsia="仿宋_GB2312;仿宋"/>
                <w:sz w:val="24"/>
              </w:rPr>
              <w:t>万人</w:t>
            </w:r>
            <w:r>
              <w:rPr>
                <w:rFonts w:ascii="仿宋_GB2312;仿宋" w:hAnsi="仿宋_GB2312;仿宋" w:eastAsia="仿宋_GB2312;仿宋"/>
                <w:sz w:val="24"/>
              </w:rPr>
              <w:t>，幼儿园的开设也逐年增加，对学前教育师资需求急剧增长，学前教育也是当下热门的十大专业之一，学前教育毕业生除了到公办幼儿园任教，越来越多的社区幼儿园也给毕业生提供了广阔的就业市场。在可预见的未来二十年内，本专业人员将是就业的黄金期。</w:t>
            </w:r>
          </w:p>
        </w:tc>
      </w:tr>
      <w:tr>
        <w:trPr>
          <w:trHeight w:val="70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具备承办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我院专任师资队伍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冯增俊，广东外语外贸大学南国商学院教育学科学术带头人、教育学院院长，教授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肖建芳，语言教育专业教授，英语教育硕士生导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周祝瑛，教育学专业教授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马早明，比较教育学专业教授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、陈盈熙，心理学专业，博士研究生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、白军胜，教育学专业副教授，博士研究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、翁琳，教育管理专业，硕士研究生，讲师，院长助理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、曾娇，比较教育学专业，讲师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、郭宇，心理学专业，硕士研究生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、陈静怡，音乐学专业，硕士研究生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、王晟，美术专业，硕士研究生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、赵芸，教育学专业，硕士研究生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</w:rPr>
              <w:t>、黄彦虹，音乐学专业，硕士研究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、蓝铭坤，美术设计专业，讲师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、郭婷，汉语言文学，讲师</w:t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务处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签字：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年   月   日 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5:00Z</dcterms:created>
  <dc:creator>HY</dc:creator>
  <dc:description/>
  <cp:keywords/>
  <dc:language>en-US</dc:language>
  <cp:lastModifiedBy>China</cp:lastModifiedBy>
  <dcterms:modified xsi:type="dcterms:W3CDTF">2020-05-13T13:08:00Z</dcterms:modified>
  <cp:revision>13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