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广东外语外贸大学南国商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验收登记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449"/>
      </w:tblGrid>
      <w:tr>
        <w:trPr>
          <w:trHeight w:val="931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类别：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  <w:szCs w:val="32"/>
              </w:rPr>
              <w:t>精品课程  □双语教学示范课程  □重点课程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w w:val="85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负责人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参与人：</w:t>
            </w:r>
          </w:p>
          <w:p>
            <w:pPr>
              <w:pStyle w:val="Normal"/>
              <w:ind w:firstLine="26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(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限前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人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)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东外语外贸大学南国商学院教务处 制</w:t>
      </w:r>
    </w:p>
    <w:p>
      <w:pPr>
        <w:pStyle w:val="Normal"/>
        <w:widowControl/>
        <w:spacing w:lineRule="exact" w:line="480" w:before="0" w:after="12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二Ｏ一六年九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写 说 明</w:t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sz w:val="28"/>
        </w:rPr>
        <w:t>一、项目类别为：精品课程或双语教学示范课程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本表和佐证材料需提交打印版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双面打印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kern w:val="0"/>
          <w:sz w:val="28"/>
        </w:rPr>
        <w:t>封面上的编号由学校统一填写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2"/>
        <w:gridCol w:w="1170"/>
        <w:gridCol w:w="1530"/>
        <w:gridCol w:w="377"/>
        <w:gridCol w:w="739"/>
        <w:gridCol w:w="768"/>
        <w:gridCol w:w="1866"/>
      </w:tblGrid>
      <w:tr>
        <w:trPr>
          <w:trHeight w:val="567" w:hRule="exac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课程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∕职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   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     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∕职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  业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担的工作</w:t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项目建设任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主要根据项目申报材料中的建设目标和建设任务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32"/>
        </w:rPr>
        <w:t>三、建设情况综述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975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对照项目建设任务书，说明立项以来采取的主要措施和任务实现情况等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黑体;SimHei" w:eastAsia="黑体;SimHei"/>
          <w:sz w:val="28"/>
          <w:szCs w:val="32"/>
        </w:rPr>
        <w:t>四</w:t>
      </w:r>
      <w:r>
        <w:rPr/>
        <w:t>、项目建设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项目成果名称和主要内容，以及成果主要特色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主要成果材料目录（需提供证实材料，材料另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五、课程网站建设情况（精品课程、双语教学示范课程建设项目填写</w:t>
      </w:r>
      <w:r>
        <w:rPr/>
        <w:t>）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>
          <w:trHeight w:val="4156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六、经费使用情况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70"/>
        <w:gridCol w:w="2127"/>
      </w:tblGrid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支出项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额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 计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七</w:t>
      </w:r>
      <w:r>
        <w:rPr/>
        <w:t>、项目团队自查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298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课程建设特色与优势，不足及改进措施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月     日                             年     月     日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八、学校专家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39"/>
        <w:gridCol w:w="2456"/>
        <w:gridCol w:w="2364"/>
        <w:gridCol w:w="1938"/>
      </w:tblGrid>
      <w:tr>
        <w:trPr>
          <w:trHeight w:val="78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九</w:t>
      </w:r>
      <w:r>
        <w:rPr/>
        <w:t>、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36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9:00Z</dcterms:created>
  <dc:creator>SkyUN.Org</dc:creator>
  <dc:description/>
  <cp:keywords/>
  <dc:language>en-US</dc:language>
  <cp:lastModifiedBy>Windows 用户</cp:lastModifiedBy>
  <dcterms:modified xsi:type="dcterms:W3CDTF">2016-09-21T01:30:00Z</dcterms:modified>
  <cp:revision>55</cp:revision>
  <dc:subject/>
  <dc:title/>
</cp:coreProperties>
</file>