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阿拉伯语辅修专业办学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阿拉伯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阿拉伯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523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与阿拉伯国家一直保持着良好的关系，随着我国实施改革开放政策的不断深入，中阿关系也在不断发展，中阿双边贸易互补性强，互利共赢，经贸往来更加频繁。阿拉伯国家已成为我国重要的发展地区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尤其是近年来我国在实施“一带一路”发展战略的背景下，中阿双方的友好关系继续发展，对懂得阿拉伯语的复合型应用人才的需求不断增长，就业前景广阔。</w:t>
            </w:r>
          </w:p>
        </w:tc>
      </w:tr>
      <w:tr>
        <w:trPr>
          <w:trHeight w:val="60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阿拉伯语专业现有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名教师，其中教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人、阿拉伯语外教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人，博士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人，讲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人，年轻教师均为研究生学历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专业于</w:t>
            </w:r>
            <w:r>
              <w:rPr>
                <w:rFonts w:eastAsia="仿宋_GB2312;仿宋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eastAsia="仿宋_GB2312;仿宋"/>
                <w:sz w:val="24"/>
              </w:rPr>
              <w:t>年开始招收本科学生，至今已招收了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届学生，培养了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届毕业生，大部分毕业生在经贸领域里工作。另外，教学硬件齐备，图书馆有大量的阿拉伯语参考书籍，语音实验室等均对阿拉伯语教学起到完成阿语专业教学的保证作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7:00Z</dcterms:created>
  <dc:creator>HY</dc:creator>
  <dc:description/>
  <dc:language>en-US</dc:language>
  <cp:lastModifiedBy>18826451075</cp:lastModifiedBy>
  <dcterms:modified xsi:type="dcterms:W3CDTF">2021-11-05T08:44:31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2394AB00847E88E78173D6B2E867A</vt:lpwstr>
  </property>
  <property fmtid="{D5CDD505-2E9C-101B-9397-08002B2CF9AE}" pid="3" name="KSOProductBuildVer">
    <vt:lpwstr>2052-11.1.0.11045</vt:lpwstr>
  </property>
</Properties>
</file>