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法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183"/>
        <w:gridCol w:w="2194"/>
        <w:gridCol w:w="2688"/>
      </w:tblGrid>
      <w:tr>
        <w:trPr>
          <w:trHeight w:val="69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学院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方语言文化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语辅修</w:t>
            </w:r>
          </w:p>
        </w:tc>
      </w:tr>
      <w:tr>
        <w:trPr>
          <w:trHeight w:val="66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语专业学生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个班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人）</w:t>
            </w:r>
          </w:p>
        </w:tc>
      </w:tr>
      <w:tr>
        <w:trPr>
          <w:trHeight w:val="493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办辅修专业的主要理由及人才需求预测情况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auto" w:line="360"/>
              <w:ind w:firstLine="48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随着经济全球化的发展，现代社会对人才的需求也发生了变化。学生除了具备主修专业的基本专业素质外，至少需要掌握一门外语，才能适应现代社会的激烈竞争。开设法语辅修专业，一方面可以让学生拓宽知识面，增强学生毕业后的适应社会需求的能力；另一方面，可以为毕业生以后出国进修深造铺平道路。目前，有主修专业又能够使用法语的人才并不多，而市场对这类人才的需求相当广泛，金融、外贸、酒店管理、奢侈品管理等众多领域都需要这种类型的人才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5804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具备承办辅修专业的师资及相关保障说明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目前，法语系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名专职教师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名教授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名副教授，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名讲师，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名在读博士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名外教。西语学院开设法语辅修专业已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时间，法语系众多教师及外教都多次参与过法语辅修专业的相关教学，有丰富的教学经验，受到各届学生的一致好评。</w:t>
            </w:r>
          </w:p>
        </w:tc>
      </w:tr>
    </w:tbl>
    <w:p>
      <w:pPr>
        <w:pStyle w:val="Normal"/>
        <w:spacing w:before="468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User</dc:creator>
  <dc:description/>
  <dc:language>en-US</dc:language>
  <cp:lastModifiedBy>Icey</cp:lastModifiedBy>
  <dcterms:modified xsi:type="dcterms:W3CDTF">2021-05-07T02:15:14Z</dcterms:modified>
  <cp:revision>2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2BA35D42E74D66ADE5DEE1F41AB5BD</vt:lpwstr>
  </property>
  <property fmtid="{D5CDD505-2E9C-101B-9397-08002B2CF9AE}" pid="3" name="KSOProductBuildVer">
    <vt:lpwstr>2052-11.1.0.10463</vt:lpwstr>
  </property>
</Properties>
</file>