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5"/>
        <w:jc w:val="left"/>
        <w:rPr>
          <w:rFonts w:ascii="宋体" w:hAnsi="宋体" w:eastAsia="宋体" w:cs="宋体"/>
          <w:b/>
          <w:b/>
          <w:bCs/>
          <w:sz w:val="28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会计学（管理会计）辅修专业人才培养方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专业培养适应国际化、信息化、互联网的环境需要，具备管理、法律和理财等方面的知识和能力，富有创造性，富有商业伦理精神，能熟练掌握并运用管理会计各种工具和方法，在财务、营销、管理、绩效及战略等领域为各类企业单位提供决策支持和优化、帮助企业创造价值的应用型、复合型管理会计人才。并促进学生的综合能力培养，及可持续发展和价值创造能力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  <w:r>
        <w:rPr/>
        <w:t>学生通过会计学（管理会计）专业</w:t>
      </w:r>
      <w:r>
        <w:rPr/>
        <w:t>10</w:t>
      </w:r>
      <w:r>
        <w:rPr/>
        <w:t>门主干课程的学习，应该获得以下几方面的知识和能力：掌握管理学、会计学、市场营销学等的基本理论和基本方法；掌握会计学和市场营销学的思维、工具及工作技能；掌握管理会计的各种工具和操作方法；熟悉企业的基本运营及财经、管理政策或法规；具有良好的职业道德，能够运用现代数据处理方法有效解决经营、管理尤其是会计领域的具体问题。</w:t>
      </w:r>
    </w:p>
    <w:p>
      <w:pPr>
        <w:pStyle w:val="Normal"/>
        <w:rPr>
          <w:rFonts w:cs="宋体"/>
          <w:b/>
          <w:b/>
          <w:bCs/>
          <w:sz w:val="28"/>
          <w:szCs w:val="28"/>
        </w:rPr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>1.5</w:t>
      </w:r>
      <w:r>
        <w:rPr>
          <w:szCs w:val="21"/>
        </w:rPr>
        <w:t>年</w:t>
      </w:r>
    </w:p>
    <w:p>
      <w:pPr>
        <w:pStyle w:val="Normal"/>
        <w:widowControl/>
        <w:spacing w:lineRule="auto" w:line="360"/>
        <w:ind w:firstLine="420"/>
        <w:jc w:val="left"/>
        <w:rPr>
          <w:rFonts w:cs="宋体"/>
          <w:b/>
          <w:b/>
          <w:bCs/>
          <w:sz w:val="28"/>
          <w:szCs w:val="28"/>
        </w:rPr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.5</w:t>
      </w:r>
      <w:r>
        <w:rPr>
          <w:szCs w:val="21"/>
        </w:rPr>
        <w:t>年</w:t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ind w:firstLine="465"/>
        <w:rPr>
          <w:szCs w:val="21"/>
        </w:rPr>
      </w:pPr>
      <w:r>
        <w:rPr>
          <w:rFonts w:cs="宋体"/>
          <w:szCs w:val="21"/>
        </w:rPr>
        <w:t>学分：</w:t>
      </w:r>
      <w:r>
        <w:rPr>
          <w:szCs w:val="21"/>
        </w:rPr>
        <w:t>课程修满</w:t>
      </w:r>
      <w:r>
        <w:rPr>
          <w:szCs w:val="21"/>
        </w:rPr>
        <w:t>30</w:t>
      </w:r>
      <w:r>
        <w:rPr>
          <w:szCs w:val="21"/>
        </w:rPr>
        <w:t>学分，考试通过获得辅修专业学位</w:t>
      </w:r>
    </w:p>
    <w:p>
      <w:pPr>
        <w:pStyle w:val="Normal"/>
        <w:snapToGrid w:val="false"/>
        <w:spacing w:lineRule="auto" w:line="360"/>
        <w:ind w:firstLine="465"/>
        <w:rPr>
          <w:color w:val="FF0000"/>
          <w:szCs w:val="21"/>
          <w:u w:val="single"/>
        </w:rPr>
      </w:pPr>
      <w:r>
        <w:rPr>
          <w:color w:val="FF0000"/>
          <w:szCs w:val="21"/>
          <w:u w:val="single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主干学科</w:t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szCs w:val="21"/>
        </w:rPr>
        <w:t>会计学</w:t>
      </w:r>
    </w:p>
    <w:p>
      <w:pPr>
        <w:pStyle w:val="2"/>
        <w:spacing w:lineRule="auto" w:line="36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rPr/>
      </w:pPr>
      <w:r>
        <w:rPr/>
        <w:t>管理学、会计学原理、市场营销学、财务管理、成本管理会计、税法</w:t>
      </w:r>
    </w:p>
    <w:p>
      <w:pPr>
        <w:pStyle w:val="Normal"/>
        <w:spacing w:lineRule="auto" w:line="360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在规定的时间内完成辅修专业规定的课程，修满人才培养方案规定的学分，准予辅修专业毕业，并颁发辅修专业证书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90"/>
        <w:gridCol w:w="1515"/>
        <w:gridCol w:w="2325"/>
        <w:gridCol w:w="795"/>
        <w:gridCol w:w="762"/>
        <w:gridCol w:w="761"/>
        <w:gridCol w:w="761"/>
        <w:gridCol w:w="760"/>
      </w:tblGrid>
      <w:tr>
        <w:trPr>
          <w:trHeight w:val="327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编码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zh-CN"/>
              </w:rPr>
              <w:t>FXB0600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管理学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zh-CN"/>
              </w:rPr>
              <w:t>FXB</w:t>
            </w:r>
            <w:r>
              <w:rPr>
                <w:rFonts w:cs="Calibri" w:ascii="Calibri" w:hAnsi="Calibri"/>
                <w:sz w:val="24"/>
                <w:szCs w:val="24"/>
                <w:lang w:val="en-US" w:eastAsia="zh-CN"/>
              </w:rPr>
              <w:t>0600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会计学原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zh-CN"/>
              </w:rPr>
              <w:t>FXB0600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运营管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zh-CN"/>
              </w:rPr>
              <w:t>FXB0600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市场营销学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zh-CN"/>
              </w:rPr>
              <w:t>FXB0600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成本管理会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zh-CN"/>
              </w:rPr>
              <w:t>FXB0600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税法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zh-CN"/>
              </w:rPr>
              <w:t>FXB0600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财务管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zh-CN"/>
              </w:rPr>
              <w:t>FXB0600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商业伦理与职业道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8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zh-CN"/>
              </w:rPr>
              <w:t>FXB0600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组织行为学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8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zh-CN"/>
              </w:rPr>
              <w:t>FXB060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数据分析技术与工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4" w:hRule="atLeast"/>
        </w:trPr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Helvetica;Arial" w:hAnsi="Helvetica;Arial" w:cs="Helvetica;Arial"/>
                <w:sz w:val="22"/>
                <w:szCs w:val="22"/>
              </w:rPr>
              <w:t>合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8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Helvetica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会计学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Style151">
    <w:name w:val="_Style 15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Readerwordlayerreaderwords113">
    <w:name w:val="reader-word-layer reader-word-s1-1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29">
    <w:name w:val="reader-word-layer reader-word-s1-2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30">
    <w:name w:val="reader-word-layer reader-word-s1-3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24">
    <w:name w:val="reader-word-layer reader-word-s1-2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18826451075</cp:lastModifiedBy>
  <cp:lastPrinted>2013-05-09T10:39:00Z</cp:lastPrinted>
  <dcterms:modified xsi:type="dcterms:W3CDTF">2021-11-08T07:38:05Z</dcterms:modified>
  <cp:revision>6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C438B4A0674D84902E8CE633E64B08</vt:lpwstr>
  </property>
  <property fmtid="{D5CDD505-2E9C-101B-9397-08002B2CF9AE}" pid="3" name="KSOProductBuildVer">
    <vt:lpwstr>2052-11.1.0.11045</vt:lpwstr>
  </property>
</Properties>
</file>