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新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新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新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，若已修改过密码，则使用修改过的密码登录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64287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新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5966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4150" cy="36512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2842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4684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1-09-01T20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2E062F2454DCEA571FE4D9378114B</vt:lpwstr>
  </property>
  <property fmtid="{D5CDD505-2E9C-101B-9397-08002B2CF9AE}" pid="3" name="KSOProductBuildVer">
    <vt:lpwstr>2052-11.1.0.10700</vt:lpwstr>
  </property>
</Properties>
</file>