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本科毕业论文（设计）抽查工作记录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08"/>
        <w:gridCol w:w="324"/>
        <w:gridCol w:w="384"/>
        <w:gridCol w:w="993"/>
        <w:gridCol w:w="219"/>
        <w:gridCol w:w="552"/>
        <w:gridCol w:w="900"/>
        <w:gridCol w:w="930"/>
        <w:gridCol w:w="8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学院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  级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姓名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83"/>
                <w:kern w:val="0"/>
                <w:sz w:val="28"/>
                <w:szCs w:val="28"/>
              </w:rPr>
              <w:t>指导教师姓</w:t>
            </w:r>
            <w:r>
              <w:rPr>
                <w:rFonts w:ascii="仿宋_GB2312" w:hAnsi="仿宋_GB2312" w:eastAsia="仿宋_GB2312"/>
                <w:spacing w:val="4"/>
                <w:w w:val="83"/>
                <w:kern w:val="0"/>
                <w:sz w:val="28"/>
                <w:szCs w:val="28"/>
              </w:rPr>
              <w:t>名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（设计）题目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查内容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指导论文（设计）情况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是否与题目相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即是否文不对题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相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相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设计）是否按照开题报告方案执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按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设计）的论述结构（设计方案）是否合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合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合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是否有抄袭现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没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很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很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式是否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合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字数是否达到要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超过太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不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写作进度是否合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合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合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学生论文（设计）的指导情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很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工作原始记录是否详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很详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很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查小组指导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　 月　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31:00Z</dcterms:created>
  <dc:creator>owner</dc:creator>
  <dc:description/>
  <dc:language>en-US</dc:language>
  <cp:lastModifiedBy>Administrator</cp:lastModifiedBy>
  <dcterms:modified xsi:type="dcterms:W3CDTF">2016-09-13T06:54:47Z</dcterms:modified>
  <cp:revision>6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