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广东外语外贸大学南国商学院本科毕业论文（设计）评定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38"/>
        <w:gridCol w:w="3675"/>
        <w:gridCol w:w="992"/>
        <w:gridCol w:w="3613"/>
      </w:tblGrid>
      <w:tr>
        <w:trPr>
          <w:trHeight w:val="5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生姓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64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指导教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学院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论文题目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64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导教师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论文评语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定分数：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 xml:space="preserve">___________       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6580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3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1" w:hanging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480"/>
              <w:ind w:left="281" w:hanging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480"/>
              <w:ind w:left="281" w:hanging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80"/>
              <w:ind w:left="281" w:hanging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阅</w:t>
            </w:r>
          </w:p>
          <w:p>
            <w:pPr>
              <w:pStyle w:val="Normal"/>
              <w:spacing w:lineRule="exact" w:line="480"/>
              <w:ind w:left="281" w:hanging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ind w:left="281" w:hanging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ind w:left="281" w:hanging="280"/>
              <w:jc w:val="center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论文评语：</w:t>
            </w:r>
          </w:p>
          <w:p>
            <w:pPr>
              <w:pStyle w:val="Normal"/>
              <w:spacing w:lineRule="exact" w:line="4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定分数：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 xml:space="preserve">___________      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40"/>
              <w:ind w:firstLine="6468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答辩组决议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通过，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评定分数：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 xml:space="preserve">___________  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不通过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40"/>
              <w:ind w:firstLine="6608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学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院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通过，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综合评分：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 xml:space="preserve">___________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参加补答辩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40"/>
              <w:ind w:firstLine="6739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34:00Z</dcterms:created>
  <dc:creator>微软用户</dc:creator>
  <dc:description/>
  <dc:language>en-US</dc:language>
  <cp:lastModifiedBy>admin</cp:lastModifiedBy>
  <cp:lastPrinted>2011-04-27T08:42:00Z</cp:lastPrinted>
  <dcterms:modified xsi:type="dcterms:W3CDTF">2017-04-25T09:00:5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