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普通心理学教学大纲</w:t>
      </w:r>
    </w:p>
    <w:p>
      <w:pPr>
        <w:pStyle w:val="Normal"/>
        <w:spacing w:lineRule="auto" w:line="276"/>
        <w:ind w:first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420"/>
        <w:rPr/>
      </w:pPr>
      <w:r>
        <w:rPr/>
        <w:t>普通心理学是心理学专业最为重要的主干课程。首先，从国内外心理学专业的课程设置来看，普通心理学都被列为最重要的专业必修课，它对于学生专业知识与技能的培养而言都具有无可替代的重要性；从其内容来看，它不仅为学生提供了心理学的基本知识体系和框架，还是其它心理学分支课程有效教学和学习的根本保障；第三，从该课程的教学安排和时数来看，普通心理学是专业学生入校后学习的第一门专业基础课程，教学时数历来高居榜首，足以反应其在整个心理学教学体系中的重要性。因此，它承担着培养学生专业兴趣、心理学基本素养的重任。</w:t>
      </w:r>
    </w:p>
    <w:p>
      <w:pPr>
        <w:pStyle w:val="Normal"/>
        <w:spacing w:lineRule="auto" w:line="276"/>
        <w:ind w:firstLine="420"/>
        <w:rPr/>
      </w:pPr>
      <w:r>
        <w:rPr/>
        <w:t>它是研究心理学基本原理和心理现象一般规律的心理学分支。本课程内容主要由五个模块组成：</w:t>
      </w:r>
    </w:p>
    <w:p>
      <w:pPr>
        <w:pStyle w:val="Normal"/>
        <w:spacing w:lineRule="auto" w:line="276"/>
        <w:ind w:firstLine="420"/>
        <w:rPr/>
      </w:pPr>
      <w:r>
        <w:rPr/>
        <w:t>第一模块：绪论。介绍普通心理学的研究对象、基本内容、主要方法，并简要回顾心理学的历史与发展现状，心理的神经生理基础。了解神经系统的基本构成与功能表现。</w:t>
      </w:r>
    </w:p>
    <w:p>
      <w:pPr>
        <w:pStyle w:val="Normal"/>
        <w:spacing w:lineRule="auto" w:line="276"/>
        <w:ind w:firstLine="420"/>
        <w:rPr/>
      </w:pPr>
      <w:r>
        <w:rPr/>
        <w:t>第二模块：人的信息加工，主要从信息加工角度介绍感觉、知觉、记忆、注意、思维以及人类语言加工等认知活动过程的规律与原理。</w:t>
      </w:r>
    </w:p>
    <w:p>
      <w:pPr>
        <w:pStyle w:val="Normal"/>
        <w:spacing w:lineRule="auto" w:line="276"/>
        <w:ind w:firstLine="420"/>
        <w:rPr/>
      </w:pPr>
      <w:r>
        <w:rPr/>
        <w:t>第三模块：行为调节和控制，主要包括人类的动机、意志、情绪和情感的规律和原理等人类行为的调节和控制机制。</w:t>
      </w:r>
    </w:p>
    <w:p>
      <w:pPr>
        <w:pStyle w:val="Normal"/>
        <w:spacing w:lineRule="auto" w:line="276"/>
        <w:ind w:firstLine="420"/>
        <w:rPr/>
      </w:pPr>
      <w:r>
        <w:rPr/>
        <w:t>第四模块：人的心理特性，主要介绍人格及能力特征。</w:t>
      </w:r>
    </w:p>
    <w:p>
      <w:pPr>
        <w:pStyle w:val="Normal"/>
        <w:spacing w:lineRule="auto" w:line="276"/>
        <w:ind w:firstLine="420"/>
        <w:rPr/>
      </w:pPr>
      <w:r>
        <w:rPr/>
        <w:t>第五模块：活动与发展，主要包括人类的学习、人的全程发展等内容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课程的教学方法采用讲授法、启发法、讨论法、活动参与法、自我心理分析法等相结合的教学方法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2"/>
        <w:rPr>
          <w:b/>
          <w:b/>
        </w:rPr>
      </w:pPr>
      <w:r>
        <w:rPr>
          <w:b/>
        </w:rPr>
        <w:t>第一编</w:t>
      </w:r>
      <w:r>
        <w:rPr>
          <w:rFonts w:cs="Calibri" w:eastAsia="Calibri"/>
          <w:b/>
        </w:rPr>
        <w:t xml:space="preserve"> </w:t>
      </w:r>
      <w:r>
        <w:rPr>
          <w:b/>
        </w:rPr>
        <w:t>绪论</w:t>
      </w:r>
      <w:r>
        <w:rPr>
          <w:rFonts w:cs="Calibri" w:eastAsia="Calibri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心理学研究什么和如何进行研究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left="420" w:hanging="0"/>
        <w:rPr/>
      </w:pPr>
      <w:r>
        <w:rPr/>
        <w:t>授课时间：</w:t>
      </w:r>
      <w:r>
        <w:rPr/>
        <w:t>6</w:t>
      </w:r>
      <w:r>
        <w:rPr/>
        <w:t>学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left="210" w:firstLine="210"/>
        <w:rPr/>
      </w:pPr>
      <w:r>
        <w:rPr/>
        <w:t>教学目的、要求（分掌握、熟悉、了解三个层次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理解心理学的概念及学科性质，了解心理学的发展历程及其各学术流派，了解心理学的理论及应用分支，掌握心理学的研究方法，明确学习心理学的意义与作用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内容（包括基本内容、重点、难点）与教法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什么是心理学？心理学研究什么？心理学家能看透人的心理、知道人在想什么吗？学习和研究心理学有什么用？本章教学需回答这些问题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主要问题</w:t>
      </w:r>
      <w:r>
        <w:rPr/>
        <w:t>:</w:t>
      </w:r>
    </w:p>
    <w:p>
      <w:pPr>
        <w:pStyle w:val="Normal"/>
        <w:spacing w:lineRule="auto" w:line="276"/>
        <w:ind w:firstLine="420"/>
        <w:rPr/>
      </w:pPr>
      <w:r>
        <w:rPr/>
        <w:t>1.</w:t>
      </w:r>
      <w:r>
        <w:rPr/>
        <w:t>心理学是研究什么的</w:t>
      </w:r>
      <w:r>
        <w:rPr/>
        <w:t>?</w:t>
      </w:r>
      <w:r>
        <w:rPr/>
        <w:t>（重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.</w:t>
      </w:r>
      <w:r>
        <w:rPr/>
        <w:t>心理学的学科性质和作用如何</w:t>
      </w:r>
      <w:r>
        <w:rPr/>
        <w:t>?</w:t>
      </w:r>
    </w:p>
    <w:p>
      <w:pPr>
        <w:pStyle w:val="Normal"/>
        <w:spacing w:lineRule="auto" w:line="276"/>
        <w:ind w:firstLine="420"/>
        <w:rPr/>
      </w:pPr>
      <w:r>
        <w:rPr/>
        <w:t>3.</w:t>
      </w:r>
      <w:r>
        <w:rPr/>
        <w:t>心理学的主要研究领域有哪些</w:t>
      </w:r>
      <w:r>
        <w:rPr/>
        <w:t>?</w:t>
      </w:r>
    </w:p>
    <w:p>
      <w:pPr>
        <w:pStyle w:val="Normal"/>
        <w:spacing w:lineRule="auto" w:line="276"/>
        <w:ind w:firstLine="420"/>
        <w:rPr/>
      </w:pPr>
      <w:r>
        <w:rPr/>
        <w:t>4.</w:t>
      </w:r>
      <w:r>
        <w:rPr/>
        <w:t>心理学的研究方法有哪些</w:t>
      </w:r>
      <w:r>
        <w:rPr/>
        <w:t>?</w:t>
      </w:r>
      <w:r>
        <w:rPr/>
        <w:t>（重点和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.</w:t>
      </w:r>
      <w:r>
        <w:rPr/>
        <w:t>心理学经历了怎样的历史发展</w:t>
      </w:r>
      <w:r>
        <w:rPr/>
        <w:t>?</w:t>
      </w:r>
      <w:r>
        <w:rPr/>
        <w:t>（重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讨论、思考题、作业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１．什么是心理学的研究对象？人的心理现象包括哪些方面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２．心理与行为、意识与无意识的关系怎样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３．人的意识有哪些特征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４．心理学要研究哪些问题？它的研究目的是什么？研究和学习心理学有什么意义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５．心理学是一门科学吗？它是一门什么样的科学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６．心理学有哪些主要的研究领域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７．心理学研究应遵循哪些原则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８．心理学有哪些主要的研究方法？这些方法各自有什么特点？在具体研究中如何选择研究方法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９．心理学是怎样产生的？现代心理学的主要源头有哪些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 xml:space="preserve">10. </w:t>
      </w:r>
      <w:r>
        <w:rPr/>
        <w:t>现代心理学有哪些主要派别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1</w:t>
      </w:r>
      <w:r>
        <w:rPr/>
        <w:t>．现代心理学有哪些主要的研究范式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心理的神经生理机制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授课时间：</w:t>
      </w:r>
      <w:r>
        <w:rPr/>
        <w:t>6</w:t>
      </w:r>
      <w:r>
        <w:rPr/>
        <w:t>学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内容（包括基本内容、重点、难点）与教法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将介绍脑和神经系统的知识，以便了解心理现象的生理机制，更好地理解心理现象。首先我们介绍人类认识心理的生理机制的曲折历程，其中充满着唯物主义与唯心主义、辩证法和形而上学的争论。其次，我们介绍神经元的构造、机能和神经冲动的传导方式。再次，我们介绍神经系统的结构和功能，特别是大脑的结构和功能。我们还将介绍一些当代有影响的脑学说，以加深对脑功能的理解。最后，我们要介绍人的内分泌系统及其功能，它对人的心理和行为也有一定影响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主要问题</w:t>
      </w:r>
      <w:r>
        <w:rPr/>
        <w:t>: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人产生心理的器官是什么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神经元的构造和功能怎样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人的神经系统由哪些部分组成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</w:t>
      </w:r>
      <w:r>
        <w:rPr/>
        <w:t>．人的大脑的结构和功能怎样？（重点和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</w:t>
      </w:r>
      <w:r>
        <w:rPr/>
        <w:t>．关于大脑的功能有哪些理论？（重点和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</w:t>
      </w:r>
      <w:r>
        <w:rPr/>
        <w:t>．人的内分泌系统有哪些功能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</w:t>
      </w:r>
      <w:r>
        <w:rPr/>
        <w:t>．如何理解动物心理和人的心理之间的关系？（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8</w:t>
      </w:r>
      <w:r>
        <w:rPr/>
        <w:t>．脑是如何进化的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讨论、思考题、作业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.</w:t>
      </w:r>
      <w:r>
        <w:rPr/>
        <w:t>唯心主义和唯物主义在对人的心理的理解上有什么不同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.</w:t>
      </w:r>
      <w:r>
        <w:rPr/>
        <w:t>神经元的结构和功能是什么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.</w:t>
      </w:r>
      <w:r>
        <w:rPr/>
        <w:t>神经冲动是怎样产生的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.</w:t>
      </w:r>
      <w:r>
        <w:rPr/>
        <w:t>试说明神经冲动传导的基本方式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.</w:t>
      </w:r>
      <w:r>
        <w:rPr/>
        <w:t>试说明人的神经系统的结构和功能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.</w:t>
      </w:r>
      <w:r>
        <w:rPr/>
        <w:t>人的大脑皮层有哪些主要功能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.</w:t>
      </w:r>
      <w:r>
        <w:rPr/>
        <w:t>什么叫大脑皮层功能的单侧化，试说明大脑左右半球的功能分工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8.</w:t>
      </w:r>
      <w:r>
        <w:rPr/>
        <w:t>有关大脑机能的理论有哪些？试评述鲁利亚大脑皮层机能系统的理论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9.</w:t>
      </w:r>
      <w:r>
        <w:rPr/>
        <w:t>什么叫神经－体液调节，人的内分泌系统对人的心理和行为有什么影响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0</w:t>
      </w:r>
      <w:r>
        <w:rPr/>
        <w:t>．为什么说人类心理和动物心理既是连续的，又是不连续的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1</w:t>
      </w:r>
      <w:r>
        <w:rPr/>
        <w:t>．动物神经系统的进化经历了哪些阶段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rPr/>
      </w:pPr>
      <w:r>
        <w:rPr/>
        <w:t> </w:t>
      </w:r>
    </w:p>
    <w:p>
      <w:pPr>
        <w:pStyle w:val="Normal"/>
        <w:spacing w:lineRule="auto" w:line="276"/>
        <w:ind w:firstLine="422"/>
        <w:rPr>
          <w:b/>
          <w:b/>
        </w:rPr>
      </w:pPr>
      <w:r>
        <w:rPr>
          <w:b/>
        </w:rPr>
        <w:t>第二编 </w:t>
      </w:r>
      <w:r>
        <w:rPr>
          <w:rFonts w:cs="Calibri" w:eastAsia="Calibri"/>
          <w:b/>
        </w:rPr>
        <w:t xml:space="preserve"> </w:t>
      </w:r>
      <w:r>
        <w:rPr>
          <w:b/>
        </w:rPr>
        <w:t>人的信息加工</w:t>
      </w:r>
      <w:r>
        <w:rPr>
          <w:rFonts w:cs="Calibri" w:eastAsia="Calibri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感觉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授课时间 </w:t>
      </w:r>
      <w:r>
        <w:rPr>
          <w:rFonts w:cs="Calibri" w:eastAsia="Calibri"/>
        </w:rPr>
        <w:t xml:space="preserve"> </w:t>
      </w:r>
      <w:r>
        <w:rPr/>
        <w:t>6</w:t>
      </w:r>
      <w:r>
        <w:rPr/>
        <w:t>学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目的、要求（分掌握、熟悉、了解三个层次）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通过本章学习，要求理解感觉的基本概念，了解视觉系和听觉系统的基本构造，以及视觉听觉产生的机制，</w:t>
      </w:r>
      <w:r>
        <w:rPr>
          <w:rFonts w:cs="Calibri" w:eastAsia="Calibri"/>
        </w:rPr>
        <w:t xml:space="preserve"> </w:t>
      </w:r>
      <w:r>
        <w:rPr/>
        <w:t>以及其他感觉的现象。掌握感觉的基本规律和规律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内容（包括基本内容、重点、难点）与教法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主要问题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.</w:t>
      </w:r>
      <w:r>
        <w:rPr/>
        <w:t>感觉的概念和种类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.</w:t>
      </w:r>
      <w:r>
        <w:rPr/>
        <w:t>感觉阈限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.</w:t>
      </w:r>
      <w:r>
        <w:rPr/>
        <w:t>视觉和视觉理论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.</w:t>
      </w:r>
      <w:r>
        <w:rPr/>
        <w:t>听觉和听觉理论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.</w:t>
      </w:r>
      <w:r>
        <w:rPr/>
        <w:t>其他感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讨论、思考题、作业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什么是感觉？感觉有什么作用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感觉的产生经历了哪些过程？</w:t>
      </w:r>
      <w:r>
        <w:rPr>
          <w:rFonts w:cs="Calibri" w:eastAsia="Calibri"/>
        </w:rPr>
        <w:t xml:space="preserve"> </w:t>
      </w:r>
      <w:r>
        <w:rPr/>
        <w:t>3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简要评述缪勒的神经特殊能量说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试分析感觉阈限和感受性的关系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什么是韦伯定律？它的适用范围怎样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在心理学中，有哪些定律表明心理量和物理量的关系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视觉系统如何编码由外界输入的信息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8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什么是侧抑制？它能解释哪些心理现象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9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人的颜色视觉是如何产生的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0</w:t>
      </w:r>
      <w:r>
        <w:rPr/>
        <w:t>．试说明明适应和暗适应的特点和机制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1</w:t>
      </w:r>
      <w:r>
        <w:rPr/>
        <w:t>．什么是视敏度？影响视敏度的因素有哪些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2</w:t>
      </w:r>
      <w:r>
        <w:rPr/>
        <w:t>．试说明声音的物理属性与听觉特性的关系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知觉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授课时间   </w:t>
      </w:r>
      <w:r>
        <w:rPr>
          <w:rFonts w:cs="Calibri" w:eastAsia="Calibri"/>
        </w:rPr>
        <w:t xml:space="preserve"> </w:t>
      </w:r>
      <w:r>
        <w:rPr/>
        <w:t>6</w:t>
      </w:r>
      <w:r>
        <w:rPr/>
        <w:t>学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目的、要求（分掌握、熟悉、了解三个层次）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掌握知觉的一般概念，如什么是知觉、知觉的两种加工、知觉的生理机制和知觉的种类；能够掌握并理解知觉的各种特性，对空间知觉，</w:t>
      </w:r>
      <w:r>
        <w:rPr>
          <w:rFonts w:cs="Calibri" w:eastAsia="Calibri"/>
        </w:rPr>
        <w:t xml:space="preserve"> </w:t>
      </w:r>
      <w:r>
        <w:rPr/>
        <w:t>尤其是形状知觉（形状的特征分析、轮廓与图形、图形的组成）等充分掌握，理解深度知觉和距离知觉的线索。了解时间知觉和运动知觉的特征，熟悉常见的大小错觉、形状和方向错觉、形重错觉、倾斜错觉、运动错觉等。</w:t>
      </w:r>
      <w:r>
        <w:rPr>
          <w:rFonts w:cs="Calibri" w:eastAsia="Calibri"/>
        </w:rPr>
        <w:t xml:space="preserve"> </w:t>
      </w:r>
      <w:r>
        <w:rPr/>
        <w:br/>
      </w:r>
      <w:r>
        <w:rPr/>
        <w:t>教学内容（包括基本内容、重点、难点）与教法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人通过感觉了解外部世界和自身的信息。这些信息经过人脑加工，产生了对事物整体的认识，就是知觉（</w:t>
      </w:r>
      <w:r>
        <w:rPr/>
        <w:t>perception</w:t>
      </w:r>
      <w:r>
        <w:rPr/>
        <w:t>）。换言之，知觉是人在感觉基础上形成的对事物整体的认识，是对感觉信息的综合与解释。我们首先讨论什么是知觉、知觉过程、知觉过程的作用、知觉中的自上而下和自下而上的加工。人怎样在感觉信息的基础上产生对事物的整体的认识？对于这一问题，心理学家提出了不同的看法。我们将介绍各种知觉的机制。其次讨论知觉的集中重要特性；又次介绍空间知觉的一些基本知识，包括形状知觉、大小知觉、深度知觉、距离知觉等。在此介绍时间知觉和运动知觉，最后介绍知觉的一种形态——错觉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主要问题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知觉的概念和性质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知觉加工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知觉的基本特性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</w:t>
      </w:r>
      <w:r>
        <w:rPr/>
        <w:t>．空间知觉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</w:t>
      </w:r>
      <w:r>
        <w:rPr/>
        <w:t>．时间知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</w:t>
      </w:r>
      <w:r>
        <w:rPr/>
        <w:t>．运动知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</w:t>
      </w:r>
      <w:r>
        <w:rPr/>
        <w:t>．错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讨论、思考题、作业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.</w:t>
      </w:r>
      <w:r>
        <w:rPr/>
        <w:t>什么是知觉？知觉与感觉的关系怎样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.</w:t>
      </w:r>
      <w:r>
        <w:rPr/>
        <w:t>知觉中存在哪些种类的加工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.</w:t>
      </w:r>
      <w:r>
        <w:rPr/>
        <w:t>知觉的对象和背景的关系怎样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.</w:t>
      </w:r>
      <w:r>
        <w:rPr/>
        <w:t>举例说明知觉中整体和部分的关系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.</w:t>
      </w:r>
      <w:r>
        <w:rPr/>
        <w:t>什么叫知觉的恒常性？保持知觉恒常性的条件是什么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.</w:t>
      </w:r>
      <w:r>
        <w:rPr/>
        <w:t>图形的组织原则有哪些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.</w:t>
      </w:r>
      <w:r>
        <w:rPr/>
        <w:t>人知觉深度有哪些线索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8.</w:t>
      </w:r>
      <w:r>
        <w:rPr/>
        <w:t>人是如何对声音进行定向的？听觉定向有什么规律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9.</w:t>
      </w:r>
      <w:r>
        <w:rPr/>
        <w:t>影响时间知觉的因素有哪些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0.</w:t>
      </w:r>
      <w:r>
        <w:rPr/>
        <w:t>什么叫似动，有哪些种类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意识和注意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授课时间：</w:t>
      </w:r>
      <w:r>
        <w:rPr/>
        <w:t>6</w:t>
      </w:r>
      <w:r>
        <w:rPr/>
        <w:t>学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目的、要求（分掌握、熟悉、了解三个层次）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将对意识的一些基本现象和理论研究作一简单介绍，学生需掌握意识的基本概念、理解意识的几种基本状态，掌握注意的一般特征及分类，熟悉、了解各种注意产生和维持的条件。对注意的认知理论，</w:t>
      </w:r>
      <w:r>
        <w:rPr>
          <w:rFonts w:cs="Calibri" w:eastAsia="Calibri"/>
        </w:rPr>
        <w:t xml:space="preserve"> </w:t>
      </w:r>
      <w:r>
        <w:rPr/>
        <w:t>如果过滤器理论、衰减理论、后期选择理论、认知资源理论等等能够充分理解。  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内容（包括基本内容、重点、难点）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意识”问题曾经困扰了无数哲人和学者，至今仍是一个令人困扰的问题。德国生理学家杜布瓦•雷蒙曾宣布意识是人类无法解决的“宇宙之谜”。随着科学技术的进步，意识研究已经从单纯的思辩研究，逐步进入了科学研究的阶段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主要问题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.</w:t>
      </w:r>
      <w:r>
        <w:rPr/>
        <w:t>意识的概念和性质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.</w:t>
      </w:r>
      <w:r>
        <w:rPr/>
        <w:t>意识的不同状态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.</w:t>
      </w:r>
      <w:r>
        <w:rPr/>
        <w:t>注意的概念和性质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.</w:t>
      </w:r>
      <w:r>
        <w:rPr/>
        <w:t>注意的生理机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.</w:t>
      </w:r>
      <w:r>
        <w:rPr/>
        <w:t>注意的认知理论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讨论、思考题、作业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.</w:t>
      </w:r>
      <w:r>
        <w:rPr/>
        <w:t>什么是意识？意识有哪些类型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.</w:t>
      </w:r>
      <w:r>
        <w:rPr/>
        <w:t>什么是无意识？</w:t>
      </w:r>
      <w:r>
        <w:rPr>
          <w:rFonts w:cs="Calibri" w:eastAsia="Calibri"/>
        </w:rPr>
        <w:t xml:space="preserve"> </w:t>
      </w:r>
      <w:r>
        <w:rPr/>
        <w:t>意识与无意识的关系怎样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.</w:t>
      </w:r>
      <w:r>
        <w:rPr/>
        <w:t>睡眠分为哪些阶段？有什么功能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.</w:t>
      </w:r>
      <w:r>
        <w:rPr/>
        <w:t>如何解释梦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.</w:t>
      </w:r>
      <w:r>
        <w:rPr/>
        <w:t>什么是催眠？人在催眠状态下有哪些心理特征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.</w:t>
      </w:r>
      <w:r>
        <w:rPr/>
        <w:t>如何解释催眠现象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.</w:t>
      </w:r>
      <w:r>
        <w:rPr/>
        <w:t>注意有什么特征和功能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8.</w:t>
      </w:r>
      <w:r>
        <w:rPr/>
        <w:t>注意有哪些种类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9.</w:t>
      </w:r>
      <w:r>
        <w:rPr/>
        <w:t>注意有哪些外部表现？注意的生理机制有哪些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0.</w:t>
      </w:r>
      <w:r>
        <w:rPr/>
        <w:t>简要评述注意的理论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记忆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left="420" w:hanging="0"/>
        <w:rPr/>
      </w:pPr>
      <w:r>
        <w:rPr/>
        <w:t>授课时间   </w:t>
      </w:r>
      <w:r>
        <w:rPr>
          <w:rFonts w:cs="Calibri" w:eastAsia="Calibri"/>
        </w:rPr>
        <w:t xml:space="preserve"> </w:t>
      </w:r>
      <w:r>
        <w:rPr/>
        <w:t>6</w:t>
      </w:r>
      <w:r>
        <w:rPr/>
        <w:t>学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left="420" w:hanging="0"/>
        <w:rPr/>
      </w:pPr>
      <w:r>
        <w:rPr/>
        <w:t>教学目的、要求（分掌握、熟悉、了解三个层次）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理解记忆的基本过程、记忆的类别、记忆系统中各成分的特点及关系，了解记忆的神经生理机制，了解遗忘的规律及主动遗忘的作用，记忆与学习的关系，掌握提高记忆能力的方法及策略。对记忆研究的新进展有所熟悉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内容（包括基本内容、重点、难点）与教法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记忆作为基本的心理过程，和其他心理活动密切联系，协调人的大部分心理功能发挥作用。从简单的感知到复杂的思维，都必须在记忆基础上进行。在知觉中，知觉所以具有整体性、理解性和恒常性，就是由于记忆的作用。没有记忆参与，人就不能分辨和确认周围事物。没有记忆提供的知识参与，人也无法解决复杂的问题。因此，在人的心智系统中，记忆居于核心地位。也正是由于这一原因，认知心理学非常重视记忆的研究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主要问题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１</w:t>
      </w:r>
      <w:r>
        <w:rPr/>
        <w:t>.</w:t>
      </w:r>
      <w:r>
        <w:rPr/>
        <w:t>记忆的一般概念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２</w:t>
      </w:r>
      <w:r>
        <w:rPr/>
        <w:t>.</w:t>
      </w:r>
      <w:r>
        <w:rPr/>
        <w:t>记忆的神经生理机制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３</w:t>
      </w:r>
      <w:r>
        <w:rPr/>
        <w:t>.</w:t>
      </w:r>
      <w:r>
        <w:rPr/>
        <w:t>感觉记忆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４</w:t>
      </w:r>
      <w:r>
        <w:rPr/>
        <w:t>.</w:t>
      </w:r>
      <w:r>
        <w:rPr/>
        <w:t>短时记忆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５</w:t>
      </w:r>
      <w:r>
        <w:rPr/>
        <w:t>.</w:t>
      </w:r>
      <w:r>
        <w:rPr/>
        <w:t>长时记忆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６</w:t>
      </w:r>
      <w:r>
        <w:rPr/>
        <w:t>.</w:t>
      </w:r>
      <w:r>
        <w:rPr/>
        <w:t>记忆研究的新进展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讨论、思考题、作业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什么是记忆？记忆有什么作用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记忆有哪些种类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记忆包括哪些主要过程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结合当代认知神经科学的新进展，说明记忆的神经生理机制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感觉记忆有什么特点？用什么方法证实感觉记忆的存在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短时记忆的特点是什么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为什么短时记忆中的信息会发生遗忘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8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结合实验说明短时记忆的提取过程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9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长时记忆有哪些编码形式？关于长时记忆的信息储存有哪些理论观点？</w:t>
      </w:r>
    </w:p>
    <w:p>
      <w:pPr>
        <w:pStyle w:val="Normal"/>
        <w:spacing w:lineRule="auto" w:line="276"/>
        <w:ind w:firstLine="420"/>
        <w:rPr/>
      </w:pPr>
      <w:r>
        <w:rPr/>
        <w:t>10.</w:t>
      </w:r>
      <w:r>
        <w:rPr/>
        <w:t>什么是遗忘？遗忘有哪些种类？影响长时记忆遗忘的因素有哪些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1</w:t>
      </w:r>
      <w:r>
        <w:rPr/>
        <w:t>．如何组织复习和遗忘作斗争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2</w:t>
      </w:r>
      <w:r>
        <w:rPr/>
        <w:t>．什么是内隐记忆？内隐记忆和外显记忆有何关系？内隐记忆的机制是什么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3</w:t>
      </w:r>
      <w:r>
        <w:rPr/>
        <w:t>．什么是元记忆？元记忆有怎样的结构和功能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思维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授课时间   </w:t>
      </w:r>
      <w:r>
        <w:rPr>
          <w:rFonts w:cs="Calibri" w:eastAsia="Calibri"/>
        </w:rPr>
        <w:t xml:space="preserve"> </w:t>
      </w:r>
      <w:r>
        <w:rPr/>
        <w:t>4</w:t>
      </w:r>
      <w:r>
        <w:rPr/>
        <w:t>学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目的、要求（分掌握、熟悉、了解三个层次）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理解并掌握思维的一般概念、思维过程及其品质、概念形成、推理、问题解决及影响因素、创造性及培养等问题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内容（包括基本内容、重点、难点）与教法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思维作为人类区别于其它动物的本质特点之一，被恩格斯誉为“地球上最美丽的花朵”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思维与感知觉既彼此区别又密切联系。感知觉反映客观事物的个别属性及外部的关系和联系，而思维反映客观事物的本质属性及必然的关系和联系；感知觉是对客观事物的直接反映，属于认识的初级阶段；思维则是通过一定的判断、推理间接地反映客观事物，属于认识的高级阶段。感知觉是思维产生和发展的基础，为思维提供感性材料；思维又使人的感性认识深化。本章主要介绍思维的一般概念、思维过程及其品质、概念形成、推理、问题解决及影响因素、创造性及培养等问题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主要问题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思维的概念和特性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思维的分类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思维的过程和品质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概念的形成和功能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</w:t>
      </w:r>
      <w:r>
        <w:rPr/>
        <w:t>．表象的概念和种类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</w:t>
      </w:r>
      <w:r>
        <w:rPr/>
        <w:t>．表象的特性和作用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问题解决的过程和影响因素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8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推理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9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创造性及培养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讨论、思考题、作业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什么是思维？其基本特征有哪些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谈一谈你对思维与语言之间关系的认识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试分析思维的过程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</w:t>
      </w:r>
      <w:r>
        <w:rPr/>
        <w:t>．简述概念结构的特征表说和原型说的基本观点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</w:t>
      </w:r>
      <w:r>
        <w:rPr/>
        <w:t>．简述问题解决的心理过程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</w:t>
      </w:r>
      <w:r>
        <w:rPr/>
        <w:t>．举例说明问题解决过程中采用的主要策略有哪些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</w:t>
      </w:r>
      <w:r>
        <w:rPr/>
        <w:t>．什么是表象？表象有哪些种类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8</w:t>
      </w:r>
      <w:r>
        <w:rPr/>
        <w:t>．表象的特性是什么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9</w:t>
      </w:r>
      <w:r>
        <w:rPr/>
        <w:t>．举例说明表象的功能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语言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授课时间   </w:t>
      </w:r>
      <w:r>
        <w:rPr>
          <w:rFonts w:cs="Calibri" w:eastAsia="Calibri"/>
        </w:rPr>
        <w:t xml:space="preserve"> </w:t>
      </w:r>
      <w:r>
        <w:rPr/>
        <w:t>4</w:t>
      </w:r>
      <w:r>
        <w:rPr/>
        <w:t>学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目的、要求（分掌握、熟悉、了解三个层次）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能够了解语言的概念及其特征、语言的种类、语言的表征和加工过程等内容，了解语言的生理机制，熟悉语言的理解，如对语音的知觉、词汇的理解、句子的理解、话语理解的过程及影响因素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内容（包括基本内容、重点、难点）与教法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心理语言学（</w:t>
      </w:r>
      <w:r>
        <w:rPr/>
        <w:t>psycholinguistics</w:t>
      </w:r>
      <w:r>
        <w:rPr/>
        <w:t>），它以语言习得和使用为研究对象，主要研究下述问题：⑴人们怎样产生和理解语言？研究这些过程的学科称为实验心理语言学（</w:t>
      </w:r>
      <w:r>
        <w:rPr/>
        <w:t>experimental psycholinguistics</w:t>
      </w:r>
      <w:r>
        <w:rPr/>
        <w:t>）；⑵心理语言学的研究成果如何应用到其他领域，如外语与第二语言教学？致力于这一问题的学科称为应用心理语言学（</w:t>
      </w:r>
      <w:r>
        <w:rPr/>
        <w:t>applied psycholinguistics</w:t>
      </w:r>
      <w:r>
        <w:rPr/>
        <w:t>）；⑶怎样建立语言的计算机模型？如何通过计算机模型来模拟语言的心理过程？致力于这些问题的是计算心理语言学（</w:t>
      </w:r>
      <w:r>
        <w:rPr/>
        <w:t>computational psycholinguistics</w:t>
      </w:r>
      <w:r>
        <w:rPr/>
        <w:t>）；⑷语言的生理和神经基础。研究这一问题的分支叫神经语言学（</w:t>
      </w:r>
      <w:r>
        <w:rPr/>
        <w:t>neurolinguistics</w:t>
      </w:r>
      <w:r>
        <w:rPr/>
        <w:t>）。目前，心理语言学的研究正方兴未艾，并取得越来越多的研究成果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首先介绍什么是语言。其次讨论语言是在脑的那些部位产生的，再次讨论人们是如何理解和产生语言的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主要问题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.</w:t>
      </w:r>
      <w:r>
        <w:rPr/>
        <w:t>语言的概念和特征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.</w:t>
      </w:r>
      <w:r>
        <w:rPr/>
        <w:t>语言的结构和种类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.</w:t>
      </w:r>
      <w:r>
        <w:rPr/>
        <w:t>语言的生理机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.</w:t>
      </w:r>
      <w:r>
        <w:rPr/>
        <w:t>语言的理解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.</w:t>
      </w:r>
      <w:r>
        <w:rPr/>
        <w:t>语言的产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讨论、思考题、作业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.  </w:t>
      </w:r>
      <w:r>
        <w:rPr/>
        <w:t>试述语言的含义和特性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语言具有哪些功能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语言具有哪些种类？不同种类的语言各自有什么特点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大脑皮层的语言区有哪些？损伤这些区域将会导致什么样的失语症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结合自己的体会说明语言在生活中的作用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试说明语言的结构，语言的表层结构和深层结构有什么关系？语言的结构转换有哪些规则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什么是语言的表征？心理词典和实际的词典有哪些不同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人在加工语言时有哪些加工类型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8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语音知觉的过程怎样？人是如何解决语音不变式问题的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9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单词识别的模型有哪些？影响单词识别的有哪些因素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0</w:t>
      </w:r>
      <w:r>
        <w:rPr/>
        <w:t>．影响语言理解的因素有哪些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 xml:space="preserve">11. </w:t>
      </w:r>
      <w:r>
        <w:rPr/>
        <w:t>试说明语言理解的性质和阶段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2"/>
        <w:rPr>
          <w:b/>
          <w:b/>
        </w:rPr>
      </w:pPr>
      <w:r>
        <w:rPr>
          <w:b/>
        </w:rPr>
        <w:t>第三编  </w:t>
      </w:r>
      <w:r>
        <w:rPr>
          <w:rFonts w:cs="Calibri" w:eastAsia="Calibri"/>
          <w:b/>
        </w:rPr>
        <w:t xml:space="preserve"> </w:t>
      </w:r>
      <w:r>
        <w:rPr>
          <w:b/>
        </w:rPr>
        <w:t>行为调节和控制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2"/>
        <w:rPr>
          <w:b/>
          <w:b/>
        </w:rPr>
      </w:pPr>
      <w:r>
        <w:rPr>
          <w:b/>
        </w:rPr>
        <w:t>第九章 </w:t>
      </w:r>
      <w:r>
        <w:rPr>
          <w:rFonts w:cs="Calibri" w:eastAsia="Calibri"/>
          <w:b/>
        </w:rPr>
        <w:t xml:space="preserve"> </w:t>
      </w:r>
      <w:r>
        <w:rPr>
          <w:b/>
        </w:rPr>
        <w:t>动机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授课时间   </w:t>
      </w:r>
      <w:r>
        <w:rPr>
          <w:rFonts w:cs="Calibri" w:eastAsia="Calibri"/>
        </w:rPr>
        <w:t xml:space="preserve"> </w:t>
      </w:r>
      <w:r>
        <w:rPr/>
        <w:t>6</w:t>
      </w:r>
      <w:r>
        <w:rPr/>
        <w:t>学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内容（包括基本内容、重点、难点）与教法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动机（</w:t>
      </w:r>
      <w:r>
        <w:rPr/>
        <w:t>motivation</w:t>
      </w:r>
      <w:r>
        <w:rPr/>
        <w:t>）是发动、指引和维持个体活动的内在心理过程或内部动力。在有特定目标的活动中，动机涉及活动的全部内在机制，包括能量的激活，使活动指向一定目标，维持有组织的反应模式，直到活动完成。因此，动机是推动和维持人们活动的内部原因或动力。人的一切活动总是受动机的调节和支配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主要问题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.</w:t>
      </w:r>
      <w:r>
        <w:rPr/>
        <w:t>动机的概念和功能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.</w:t>
      </w:r>
      <w:r>
        <w:rPr/>
        <w:t>需要及其理论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.</w:t>
      </w:r>
      <w:r>
        <w:rPr/>
        <w:t>动机的种类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.</w:t>
      </w:r>
      <w:r>
        <w:rPr/>
        <w:t>动机理论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</w:t>
      </w:r>
      <w:r>
        <w:rPr/>
        <w:t>．意志的概念和作用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</w:t>
      </w:r>
      <w:r>
        <w:rPr/>
        <w:t>．意志行动的特征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</w:t>
      </w:r>
      <w:r>
        <w:rPr/>
        <w:t>．意志行动的过程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spacing w:lineRule="auto" w:line="276"/>
        <w:ind w:firstLine="420"/>
        <w:rPr/>
      </w:pPr>
      <w:r>
        <w:rPr/>
        <w:t>讨论、思考题、作业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什么是动机，它有哪些功能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评述马斯洛的需要层次理论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说明动机与工作效率的关系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</w:t>
      </w:r>
      <w:r>
        <w:rPr/>
        <w:t>．生理性动机主要有哪些，其内部机制是什么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</w:t>
      </w:r>
      <w:r>
        <w:rPr/>
        <w:t>．兴趣有哪些种类和品质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</w:t>
      </w:r>
      <w:r>
        <w:rPr/>
        <w:t>．什么是成就动机？它有哪些心理成分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</w:t>
      </w:r>
      <w:r>
        <w:rPr/>
        <w:t>．驱力理论和诱因理论各自的特点是什么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8</w:t>
      </w:r>
      <w:r>
        <w:rPr/>
        <w:t>．韦纳的归因理论有哪些主要内容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9</w:t>
      </w:r>
      <w:r>
        <w:rPr/>
        <w:t>．什么是自我效能感？它有哪些功能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0</w:t>
      </w:r>
      <w:r>
        <w:rPr/>
        <w:t>．举例说明意志在一个人成才和成功的过程中的重要作用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1</w:t>
      </w:r>
      <w:r>
        <w:rPr/>
        <w:t>．什么是意志和意志行动？意志行动包括哪些基本阶段？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谈一谈意志与认识、情感的关系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left="420" w:hanging="0"/>
        <w:rPr>
          <w:b/>
          <w:b/>
        </w:rPr>
      </w:pPr>
      <w:r>
        <w:rPr>
          <w:b/>
        </w:rPr>
        <w:t>第十章</w:t>
      </w:r>
      <w:r>
        <w:rPr>
          <w:rFonts w:cs="Calibri" w:eastAsia="Calibri"/>
          <w:b/>
        </w:rPr>
        <w:t xml:space="preserve">  </w:t>
      </w:r>
      <w:r>
        <w:rPr>
          <w:b/>
        </w:rPr>
        <w:t>情绪和情感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授课时间   </w:t>
      </w:r>
      <w:r>
        <w:rPr>
          <w:rFonts w:cs="Calibri" w:eastAsia="Calibri"/>
        </w:rPr>
        <w:t xml:space="preserve"> </w:t>
      </w:r>
      <w:r>
        <w:rPr/>
        <w:t>4</w:t>
      </w:r>
      <w:r>
        <w:rPr/>
        <w:t>学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主要问题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.</w:t>
      </w:r>
      <w:r>
        <w:rPr/>
        <w:t>情绪和情感的概念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.</w:t>
      </w:r>
      <w:r>
        <w:rPr/>
        <w:t>情绪和情感的性质和功能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.</w:t>
      </w:r>
      <w:r>
        <w:rPr/>
        <w:t>情绪和情感的种类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.</w:t>
      </w:r>
      <w:r>
        <w:rPr/>
        <w:t>情绪和情感的外部表现和生理机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.</w:t>
      </w:r>
      <w:r>
        <w:rPr/>
        <w:t>情绪理论的发展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.</w:t>
      </w:r>
      <w:r>
        <w:rPr/>
        <w:t>情绪与认知、智力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讨论、思考题、作业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什么是情绪和情感？其主要功能有哪些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简述情绪和情感的区别与联系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什么是情绪和情感的维度与极性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</w:t>
      </w:r>
      <w:r>
        <w:rPr/>
        <w:t>．情绪状态有哪几种？其各自的特点是什么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</w:t>
      </w:r>
      <w:r>
        <w:rPr/>
        <w:t>．试述情绪的生理机制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</w:t>
      </w:r>
      <w:r>
        <w:rPr/>
        <w:t>．什么是表情？它有哪些种类？其作用是什么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</w:t>
      </w:r>
      <w:r>
        <w:rPr/>
        <w:t>．试述詹姆斯－兰格理论的主要内容，这一理论在情绪心理学的发展中有何意义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8</w:t>
      </w:r>
      <w:r>
        <w:rPr/>
        <w:t>．坎农－巴德学说在情绪理论中有什么地位和作用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9</w:t>
      </w:r>
      <w:r>
        <w:rPr/>
        <w:t>．简述阿诺德的“评定－兴奋”理论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0</w:t>
      </w:r>
      <w:r>
        <w:rPr/>
        <w:t>．试比较情绪的外周理论、认知理论与动机—分化理论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2"/>
        <w:rPr>
          <w:b/>
          <w:b/>
        </w:rPr>
      </w:pPr>
      <w:r>
        <w:rPr>
          <w:b/>
        </w:rPr>
        <w:t>第四编 </w:t>
      </w:r>
      <w:r>
        <w:rPr>
          <w:rFonts w:cs="Calibri" w:eastAsia="Calibri"/>
          <w:b/>
        </w:rPr>
        <w:t xml:space="preserve"> </w:t>
      </w:r>
      <w:r>
        <w:rPr>
          <w:b/>
        </w:rPr>
        <w:t>人的心理特性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2"/>
        <w:rPr>
          <w:b/>
          <w:b/>
        </w:rPr>
      </w:pPr>
      <w:r>
        <w:rPr>
          <w:b/>
        </w:rPr>
        <w:t>第十一章 </w:t>
      </w:r>
      <w:r>
        <w:rPr>
          <w:rFonts w:cs="Calibri" w:eastAsia="Calibri"/>
          <w:b/>
        </w:rPr>
        <w:t xml:space="preserve"> </w:t>
      </w:r>
      <w:r>
        <w:rPr>
          <w:b/>
        </w:rPr>
        <w:t>能力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授课时间   </w:t>
      </w:r>
      <w:r>
        <w:rPr>
          <w:rFonts w:cs="Calibri" w:eastAsia="Calibri"/>
        </w:rPr>
        <w:t xml:space="preserve"> </w:t>
      </w:r>
      <w:r>
        <w:rPr/>
        <w:t>4</w:t>
      </w:r>
      <w:r>
        <w:rPr/>
        <w:t>学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主要问题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.</w:t>
      </w:r>
      <w:r>
        <w:rPr/>
        <w:t>能力的概念　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.</w:t>
      </w:r>
      <w:r>
        <w:rPr/>
        <w:t>能力的种类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.</w:t>
      </w:r>
      <w:r>
        <w:rPr/>
        <w:t>能力的结构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.</w:t>
      </w:r>
      <w:r>
        <w:rPr/>
        <w:t>能力测验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.</w:t>
      </w:r>
      <w:r>
        <w:rPr/>
        <w:t>能力差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.</w:t>
      </w:r>
      <w:r>
        <w:rPr/>
        <w:t>能力的形成和发展　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讨论、思考题、作业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.</w:t>
      </w:r>
      <w:r>
        <w:rPr/>
        <w:t>什么是能力，能力与知识、技能有什么关系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.</w:t>
      </w:r>
      <w:r>
        <w:rPr/>
        <w:t>什么是才能，能力、才能、天才有什么关系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.</w:t>
      </w:r>
      <w:r>
        <w:rPr/>
        <w:t>能力的种类有哪些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.</w:t>
      </w:r>
      <w:r>
        <w:rPr/>
        <w:t>能力的理论主要有哪些？试阐述各种理论的主要观点及其理论价值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.</w:t>
      </w:r>
      <w:r>
        <w:rPr/>
        <w:t>如何计算智商，智商的含义是什么？怎样根据智商判断一个人智力水平的高低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.</w:t>
      </w:r>
      <w:r>
        <w:rPr/>
        <w:t>能力的发展有哪些个别差异？</w:t>
      </w:r>
    </w:p>
    <w:p>
      <w:pPr>
        <w:pStyle w:val="Normal"/>
        <w:spacing w:lineRule="auto" w:line="276"/>
        <w:ind w:firstLine="420"/>
        <w:rPr/>
      </w:pPr>
      <w:r>
        <w:rPr/>
        <w:t>7.</w:t>
      </w:r>
      <w:r>
        <w:rPr/>
        <w:t>遗传、环境、教育、社会实践在能力发展中有何作用？怎样发挥主观能动性在能力发展中的作用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8.</w:t>
      </w:r>
      <w:r>
        <w:rPr/>
        <w:t>根据学过的理论，分析自己的能力特点，如何才能更好地发展自己的能力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422"/>
        <w:rPr>
          <w:b/>
          <w:b/>
        </w:rPr>
      </w:pPr>
      <w:r>
        <w:rPr>
          <w:b/>
        </w:rPr>
        <w:t>第十二章 </w:t>
      </w:r>
      <w:r>
        <w:rPr>
          <w:rFonts w:cs="Calibri" w:eastAsia="Calibri"/>
          <w:b/>
        </w:rPr>
        <w:t xml:space="preserve"> </w:t>
      </w:r>
      <w:r>
        <w:rPr>
          <w:b/>
        </w:rPr>
        <w:t>人格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授课时间   </w:t>
      </w:r>
      <w:r>
        <w:rPr>
          <w:rFonts w:cs="Calibri" w:eastAsia="Calibri"/>
        </w:rPr>
        <w:t xml:space="preserve"> </w:t>
      </w:r>
      <w:r>
        <w:rPr/>
        <w:t>4</w:t>
      </w:r>
      <w:r>
        <w:rPr/>
        <w:t>学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主要问题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人格的涵义和特征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人格的结构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人格理论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</w:t>
      </w:r>
      <w:r>
        <w:rPr/>
        <w:t>．人格测验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</w:t>
      </w:r>
      <w:r>
        <w:rPr/>
        <w:t>．影响人格形成与发展的因素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讨论、思考题、作业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什么是人格？人格有哪些特性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人格结构包含了哪些成分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什么是气质？什么是性格？二者关系如何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</w:t>
      </w:r>
      <w:r>
        <w:rPr/>
        <w:t>．结合所学的人格特质的种类，分析个人的人格特质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</w:t>
      </w:r>
      <w:r>
        <w:rPr/>
        <w:t>．分析自己属于哪种人格类型，如何扬长避短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6</w:t>
      </w:r>
      <w:r>
        <w:rPr/>
        <w:t>．人格差异表现在哪些方面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7</w:t>
      </w:r>
      <w:r>
        <w:rPr/>
        <w:t>．如何鉴定人格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8</w:t>
      </w:r>
      <w:r>
        <w:rPr/>
        <w:t>．影响人格形成和发展的因素有哪些？它们对人格的作用是什么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2"/>
        <w:rPr>
          <w:b/>
          <w:b/>
        </w:rPr>
      </w:pPr>
      <w:r>
        <w:rPr>
          <w:b/>
        </w:rPr>
        <w:t>第五编 </w:t>
      </w:r>
      <w:r>
        <w:rPr>
          <w:rFonts w:cs="Calibri" w:eastAsia="Calibri"/>
          <w:b/>
        </w:rPr>
        <w:t xml:space="preserve"> </w:t>
      </w:r>
      <w:r>
        <w:rPr>
          <w:b/>
        </w:rPr>
        <w:t>活动与发展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2"/>
        <w:rPr>
          <w:b/>
          <w:b/>
        </w:rPr>
      </w:pPr>
      <w:r>
        <w:rPr>
          <w:b/>
        </w:rPr>
        <w:t>第十三章 </w:t>
      </w:r>
      <w:r>
        <w:rPr>
          <w:rFonts w:cs="Calibri" w:eastAsia="Calibri"/>
          <w:b/>
        </w:rPr>
        <w:t xml:space="preserve"> </w:t>
      </w:r>
      <w:r>
        <w:rPr>
          <w:b/>
        </w:rPr>
        <w:t>学习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授课时间：</w:t>
      </w:r>
      <w:r>
        <w:rPr/>
        <w:t>4</w:t>
      </w:r>
      <w:r>
        <w:rPr/>
        <w:t>学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教学目的、要求（分掌握、熟悉、了解三个层次）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将对反射、学习、经典性条件反射与操作性条件反射作一介绍，学生需掌握条件反射、学习等基本概念，理解两种条件反射的区别及各自不同的规律。对学习的认知理论、观察学习理论和观察学习的作用、过程能够充分理解。  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本章主要问题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1.</w:t>
      </w:r>
      <w:r>
        <w:rPr/>
        <w:t>什么是反射和反射弧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2.</w:t>
      </w:r>
      <w:r>
        <w:rPr/>
        <w:t>经典性条件反射是怎样形成的？它有哪些规律？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3.</w:t>
      </w:r>
      <w:r>
        <w:rPr/>
        <w:t>操作性条件反射是怎样形成的？它与经典性条件反射的最根本区别是什么？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4.</w:t>
      </w:r>
      <w:r>
        <w:rPr/>
        <w:t>试比较桑代克和苛勒的学习理论的异同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  <w:t>5.</w:t>
      </w:r>
      <w:r>
        <w:rPr/>
        <w:t>什么是替代强化？结合生活实践说明替代强化的作用。（重点、难点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2"/>
        <w:rPr>
          <w:b/>
          <w:b/>
        </w:rPr>
      </w:pPr>
      <w:r>
        <w:rPr>
          <w:b/>
        </w:rPr>
        <w:t>第十四章 </w:t>
      </w:r>
      <w:r>
        <w:rPr>
          <w:rFonts w:cs="Calibri" w:eastAsia="Calibri"/>
          <w:b/>
        </w:rPr>
        <w:t xml:space="preserve"> </w:t>
      </w:r>
      <w:r>
        <w:rPr>
          <w:b/>
        </w:rPr>
        <w:t>人生全程发展（略）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．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8:48:00Z</dcterms:created>
  <dc:creator>微软用户</dc:creator>
  <dc:description/>
  <cp:keywords/>
  <dc:language>en-US</dc:language>
  <cp:lastModifiedBy>微软用户</cp:lastModifiedBy>
  <dcterms:modified xsi:type="dcterms:W3CDTF">2016-02-28T08:48:00Z</dcterms:modified>
  <cp:revision>2</cp:revision>
  <dc:subject/>
  <dc:title/>
</cp:coreProperties>
</file>