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8</w:t>
      </w:r>
      <w:r>
        <w:rPr>
          <w:rFonts w:ascii="宋体" w:hAnsi="宋体" w:cs="宋体"/>
          <w:b/>
          <w:sz w:val="32"/>
          <w:szCs w:val="32"/>
        </w:rPr>
        <w:t>年度校级质量工程建设项目拟立项数及资助金额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238"/>
        <w:gridCol w:w="1004"/>
        <w:gridCol w:w="3685"/>
      </w:tblGrid>
      <w:tr>
        <w:trPr>
          <w:trHeight w:val="397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类别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类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立项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资助金额（万元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点专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</w:tr>
      <w:tr>
        <w:trPr>
          <w:trHeight w:val="729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色专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</w:tr>
      <w:tr>
        <w:trPr>
          <w:trHeight w:val="794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精品视频公开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794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精品资源共享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794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英（双语）教学示范课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794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网络辅助教学课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</w:t>
            </w:r>
            <w:r>
              <w:rPr>
                <w:rFonts w:ascii="宋体" w:hAnsi="宋体" w:cs="宋体"/>
                <w:kern w:val="0"/>
                <w:sz w:val="24"/>
              </w:rPr>
              <w:t>个课时</w:t>
            </w:r>
          </w:p>
        </w:tc>
      </w:tr>
      <w:tr>
        <w:trPr>
          <w:trHeight w:val="794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践教学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生校外实践教学基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794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kern w:val="0"/>
                <w:sz w:val="24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教学示范中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794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教学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团队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794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等教育教学改革项目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一般）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重点）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重大）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020" w:footer="0" w:bottom="9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6:46:00Z</dcterms:created>
  <dc:creator>Sky123.Org</dc:creator>
  <dc:description/>
  <dc:language>en-US</dc:language>
  <cp:lastModifiedBy>简爱1386315839</cp:lastModifiedBy>
  <dcterms:modified xsi:type="dcterms:W3CDTF">2018-03-12T03:4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