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高等教育教学改革</w:t>
      </w:r>
      <w:r>
        <w:rPr>
          <w:rFonts w:ascii="宋体" w:hAnsi="宋体" w:cs="宋体"/>
          <w:b/>
          <w:sz w:val="44"/>
          <w:szCs w:val="44"/>
        </w:rPr>
        <w:t>项目申报指南</w:t>
      </w:r>
    </w:p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一、项目类别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分为重大教改项目、重点教改项目和一般教改项目两类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大教改项目、重点教改项目主要围绕全省或学校教学改革重点领域开展，针对人才培养关键环节进行研究和改革实践；一般教改项目主要面向教学一线，针对教学过程中的具体问题开展研究和改革实践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二、基本条件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项目理念先进。项目能把握理论与改革实践前沿，符合改革与发展趋势，体现当前高等教育教学改革要求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方案科学合理。项目实施方案具有创新性，可操作性和实践性强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预期效益明显。项目具有重要的实践指导作用，预期效果显著，具有示范作用和推广价值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三、研究成果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研究成果主要包括公开发表的论文、研究（调研）报告、软件、教材和论著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四、申报对象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下条件需具备其一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具有硕士以上学位或中级职称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具有学士学位且在相关教学管理岗位工作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以上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五、建设周期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大项目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，重点项目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，一般项目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五、承担同类型校级项目未结项者、上一年度未通过结项验收者、主持校级项目被撤项者（包括主动申请撤项者）两年内不得申报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b/>
          <w:b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2:00Z</dcterms:created>
  <dc:creator>微软用户</dc:creator>
  <dc:description/>
  <dc:language>en-US</dc:language>
  <cp:lastModifiedBy>李捷</cp:lastModifiedBy>
  <dcterms:modified xsi:type="dcterms:W3CDTF">2018-03-09T07:19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