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开设辅修专业的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lj</cp:lastModifiedBy>
  <dcterms:modified xsi:type="dcterms:W3CDTF">2013-06-20T01:11:46Z</dcterms:modified>
  <cp:revision>6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